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借款和各项费用开支标准及审批程序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为进一步完善财务管理，严格执行财务制度，依据公司的规范化管理实施大纲，特制定本标准及程序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借款审批及标准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出差人员借款，必须先到财务部领取“借款凭证”，填写好该凭证后，先经部门经理同意，再由各线主管领导批准，最后经财务经理审核后，方予借支，前次借支出差返回时间超过三天无故未报销者，不得再借款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外单位、个人因私借款，填写“借款凭证”后，一律报财务总监审批，经财务经理审核后，方予借支。凡职工借用公款者，在原借款未还清前，不得再借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其他临时借款，如业务费、周转金等，审批程序同第一条第一款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试用人员借支旅差费或临时借款，须由正式员工具担保书或签认担保，方能办理，若借款人未能偿还借款，担保人应负有连带责任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各项借款金额</w:t>
      </w:r>
      <w:r>
        <w:rPr/>
        <w:t>3000</w:t>
      </w:r>
      <w:r>
        <w:rPr/>
        <w:t>元以内按上述程序办理，超过</w:t>
      </w:r>
      <w:r>
        <w:rPr/>
        <w:t>3000</w:t>
      </w:r>
      <w:r>
        <w:rPr/>
        <w:t>元以上的需报请财务总监审批。</w:t>
      </w:r>
    </w:p>
    <w:p>
      <w:pPr>
        <w:pStyle w:val="PlainText"/>
        <w:ind w:firstLine="420"/>
        <w:rPr/>
      </w:pPr>
      <w:r>
        <w:rPr/>
        <w:t>(</w:t>
      </w:r>
      <w:r>
        <w:rPr/>
        <w:t>六</w:t>
      </w:r>
      <w:r>
        <w:rPr/>
        <w:t>)</w:t>
      </w:r>
      <w:r>
        <w:rPr/>
        <w:t>借款出差人员回公司后，三天内应按规定到财务部报帐，报帐后结欠部分金额或三天内不办理报销手续的人员欠款，财务部门有权在当月工资中扣回。</w:t>
      </w:r>
    </w:p>
    <w:p>
      <w:pPr>
        <w:pStyle w:val="PlainText"/>
        <w:ind w:firstLine="420"/>
        <w:rPr/>
      </w:pPr>
      <w:r>
        <w:rPr>
          <w:rFonts w:cs="宋体;SimSun"/>
        </w:rPr>
        <w:t xml:space="preserve"> </w:t>
      </w:r>
      <w:r>
        <w:rPr/>
        <w:t>第三条</w:t>
      </w:r>
      <w:r>
        <w:rPr/>
        <w:t xml:space="preserve">  </w:t>
      </w:r>
      <w:r>
        <w:rPr/>
        <w:t>出差开支标准及报销审批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住宿公司部门副经理以上人员，平均每天不能超过</w:t>
      </w:r>
      <w:r>
        <w:rPr/>
        <w:t>80</w:t>
      </w:r>
      <w:r>
        <w:rPr/>
        <w:t>元，主办业务不能超过</w:t>
      </w:r>
      <w:r>
        <w:rPr/>
        <w:t>60</w:t>
      </w:r>
      <w:r>
        <w:rPr/>
        <w:t>元，业务员不能超过</w:t>
      </w:r>
      <w:r>
        <w:rPr/>
        <w:t>45</w:t>
      </w:r>
      <w:r>
        <w:rPr/>
        <w:t>元。高层领导因工作需要住宿费超过</w:t>
      </w:r>
      <w:r>
        <w:rPr/>
        <w:t>80</w:t>
      </w:r>
      <w:r>
        <w:rPr/>
        <w:t>元标准后经财务部总监批准后可予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出差补助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按出差起止时间每天补助</w:t>
      </w:r>
      <w:r>
        <w:rPr/>
        <w:t>30</w:t>
      </w:r>
      <w:r>
        <w:rPr/>
        <w:t>元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市内短途交通费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控制在人均每天</w:t>
      </w:r>
      <w:r>
        <w:rPr/>
        <w:t>30</w:t>
      </w:r>
      <w:r>
        <w:rPr/>
        <w:t>元以内，凭票据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其他杂费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如存包裹费、电话费，杂项费用控制在人均每天</w:t>
      </w:r>
      <w:r>
        <w:rPr/>
        <w:t>10</w:t>
      </w:r>
      <w:r>
        <w:rPr/>
        <w:t>元内，凭单据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车船票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按出差规定的往返地点、里程，凭票据核准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根据出差人员事先理好的报销单据，先由主管会计对单据全面审核，同时按出差天数填上住勤补贴，然后由部门经理签认报有关各线主管领导批准，财务经理审核后，方能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出差坐飞机，需由部门经理批准，连续三个月亏损单位人员出差，一律不准乘坐飞机</w:t>
      </w:r>
      <w:r>
        <w:rPr/>
        <w:t>(</w:t>
      </w:r>
      <w:r>
        <w:rPr/>
        <w:t>特殊情况报上一级领导批准</w:t>
      </w:r>
      <w:r>
        <w:rPr/>
        <w:t>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业务招待费标准及审批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总公司本部各业务部的业务招待费，控制在各部门完成的营业收入的</w:t>
      </w:r>
      <w:r>
        <w:rPr/>
        <w:t>2.5</w:t>
      </w:r>
      <w:r>
        <w:rPr/>
        <w:t>‰</w:t>
      </w:r>
      <w:r>
        <w:rPr/>
        <w:t>之内，由部门经理掌握，总公司本部的各行政职能部门，按总公司分配下达指标使用，由财务部经理掌握，下属公司根据完成的营业收入，控制在</w:t>
      </w:r>
      <w:r>
        <w:rPr/>
        <w:t>4</w:t>
      </w:r>
      <w:r>
        <w:rPr/>
        <w:t>‰</w:t>
      </w:r>
      <w:r>
        <w:rPr/>
        <w:t>内，由经理掌握开支，超过一部分一律在年终利润分配留成公益金中予以扣除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属指标内的业务招待费，报销单据必须有税务部门的正式发票，数字分明，先由经手人签名，注明用途，部门经理加签证实，再报财务经理审核，然后由各线主管领导审批，方能付款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超指标外的业务招待费，一般不予开支，如有特殊情况，须经总经理审核加签，董事长批准，方能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福利费、医药费开支标准及审批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未实行医疗保险制度以前，职工本人医药费可按公费医疗待遇，凭区级以上医院发票实报实销；临时工凭区级以上医院发票报销</w:t>
      </w:r>
      <w:r>
        <w:rPr/>
        <w:t>50%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公司职员已办理独生子女证的子</w:t>
      </w:r>
      <w:r>
        <w:rPr/>
        <w:t>(</w:t>
      </w:r>
      <w:r>
        <w:rPr/>
        <w:t>女</w:t>
      </w:r>
      <w:r>
        <w:rPr/>
        <w:t>)</w:t>
      </w:r>
      <w:r>
        <w:rPr/>
        <w:t>凭区以上医院证明享受医药费待遇，没有办理独生子女证的，只准一个孩子享受医疗费全报待遇，其余子女享受半费待遇。职工无职业的父母凭以上医院单据报销一半医药费</w:t>
      </w:r>
      <w:r>
        <w:rPr/>
        <w:t>(</w:t>
      </w:r>
      <w:r>
        <w:rPr/>
        <w:t>家属名单由人事部门核定</w:t>
      </w:r>
      <w:r>
        <w:rPr/>
        <w:t>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职工子女学杂费，凭有效发票，经人事部经理签认，财务部经理审核，给予报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煤气瓶购置费凭有效发票一次性报销</w:t>
      </w:r>
      <w:r>
        <w:rPr/>
        <w:t>200</w:t>
      </w:r>
      <w:r>
        <w:rPr/>
        <w:t>元，夫妻双方在本公司系统工作的，只能报一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其他福利及医药费开支，</w:t>
      </w:r>
      <w:r>
        <w:rPr/>
        <w:t>50</w:t>
      </w:r>
      <w:r>
        <w:rPr/>
        <w:t>元以下由财务部经理批准，</w:t>
      </w:r>
      <w:r>
        <w:rPr/>
        <w:t>50</w:t>
      </w:r>
      <w:r>
        <w:rPr/>
        <w:t>元</w:t>
      </w:r>
      <w:r>
        <w:rPr/>
        <w:t>-500</w:t>
      </w:r>
      <w:r>
        <w:rPr/>
        <w:t>元由总会计师批准，超过</w:t>
      </w:r>
      <w:r>
        <w:rPr/>
        <w:t>500</w:t>
      </w:r>
      <w:r>
        <w:rPr/>
        <w:t>元的开支一律报财务部总监批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其他费用开支标准及审批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属生产经营性的各项费用，</w:t>
      </w:r>
      <w:r>
        <w:rPr/>
        <w:t>2000</w:t>
      </w:r>
      <w:r>
        <w:rPr/>
        <w:t>元以内的凭税务部门的正式发票，先由经办人和部门经理签名后，报分管领导批准，然后送财务经理审核报销。超过</w:t>
      </w:r>
      <w:r>
        <w:rPr/>
        <w:t>2000</w:t>
      </w:r>
      <w:r>
        <w:rPr/>
        <w:t>元以上的须报财务总监批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属非生产经营性的各项费用，</w:t>
      </w:r>
      <w:r>
        <w:rPr/>
        <w:t>2000</w:t>
      </w:r>
      <w:r>
        <w:rPr/>
        <w:t>元以内的按第六条第一款执行，</w:t>
      </w:r>
      <w:r>
        <w:rPr/>
        <w:t>2000</w:t>
      </w:r>
      <w:r>
        <w:rPr/>
        <w:t>元</w:t>
      </w:r>
      <w:r>
        <w:rPr/>
        <w:t>-5000</w:t>
      </w:r>
      <w:r>
        <w:rPr/>
        <w:t>元的，报财务总监批准，超过</w:t>
      </w:r>
      <w:r>
        <w:rPr/>
        <w:t>5000</w:t>
      </w:r>
      <w:r>
        <w:rPr/>
        <w:t>元的报董事长批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补充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经费开支审批人出差在外，则应由审批人签署指定代理人，交财务部备案，指定代理人可在期间行使相应的审批权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04:00Z</dcterms:created>
  <dc:creator>hs3</dc:creator>
  <dc:description/>
  <dc:language>en-US</dc:language>
  <cp:lastModifiedBy>hs3</cp:lastModifiedBy>
  <dcterms:modified xsi:type="dcterms:W3CDTF">2004-09-10T07:05:00Z</dcterms:modified>
  <cp:revision>1</cp:revision>
  <dc:subject/>
  <dc:title>借款和各项费用开支标准及审批程序</dc:title>
</cp:coreProperties>
</file>