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资金预算制度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  <w:sz w:val="24"/>
        </w:rPr>
        <w:t xml:space="preserve">    </w:t>
      </w:r>
      <w:r>
        <w:rPr/>
        <w:t>第一条</w:t>
      </w:r>
      <w:r>
        <w:rPr/>
        <w:t xml:space="preserve">  </w:t>
      </w:r>
      <w:r>
        <w:rPr/>
        <w:t>目的及依据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为提高本公司经营绩效暨配合财务部统筹及灵活运用资金，以充分发挥其经济效用，各单位除应按年编制年度资金预算外，并应逐月编列资金预计表，以便达成资金运用的最高效益，特制定本办法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资金范围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本办法所称资金，系指库存现金，银行存款及随时可变现的有价证券而言。为定期编表计算及收支运用方便起见，预计资金仅指现金及银行存款，至随时可变现的有价证卷则归属于资金调度的行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  </w:t>
      </w:r>
      <w:r>
        <w:rPr/>
        <w:t>作业期间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资料提供部门，除应于年度经营计划书编订时，提送年度资金预算外，应于每月二十四日前逐月预计次三个月份资金收支资料送会计部，以利汇编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会计部应于每月二十八日前编妥次三个月份资金来源运用预计表</w:t>
      </w:r>
      <w:r>
        <w:rPr/>
        <w:t>(</w:t>
      </w:r>
      <w:r>
        <w:rPr/>
        <w:t>附表</w:t>
      </w:r>
      <w:r>
        <w:rPr/>
        <w:t>4.1.1)</w:t>
      </w:r>
      <w:r>
        <w:rPr/>
        <w:t>按月配合修订。并于次月十五日前，编妥上月份实际与预计比较的资金来源运用比较表</w:t>
      </w:r>
      <w:r>
        <w:rPr/>
        <w:t>(</w:t>
      </w:r>
      <w:r>
        <w:rPr/>
        <w:t>附表</w:t>
      </w:r>
      <w:r>
        <w:rPr/>
        <w:t>4.1.2)</w:t>
      </w:r>
      <w:r>
        <w:rPr/>
        <w:t>一式三份，呈总经理核阅后，一份自存，一份留存总经理室，一份送财务部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  </w:t>
      </w:r>
      <w:r>
        <w:rPr/>
        <w:t>内销收入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营业部门依据各种销售条件及收款期限，预计可收</w:t>
      </w:r>
      <w:r>
        <w:rPr/>
        <w:t>(</w:t>
      </w:r>
      <w:r>
        <w:rPr/>
        <w:t>兑</w:t>
      </w:r>
      <w:r>
        <w:rPr/>
        <w:t>)</w:t>
      </w:r>
      <w:r>
        <w:rPr/>
        <w:t>现数编列</w:t>
      </w:r>
      <w:r>
        <w:rPr/>
        <w:t>(</w:t>
      </w:r>
      <w:r>
        <w:rPr/>
        <w:t>附表</w:t>
      </w:r>
      <w:r>
        <w:rPr/>
        <w:t>4.1.3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  </w:t>
      </w:r>
      <w:r>
        <w:rPr/>
        <w:t>劳务收入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营业部门收受同业产品代为加工，依公司收款条件及合同规定预计可收</w:t>
      </w:r>
      <w:r>
        <w:rPr/>
        <w:t>(</w:t>
      </w:r>
      <w:r>
        <w:rPr/>
        <w:t>兑</w:t>
      </w:r>
      <w:r>
        <w:rPr/>
        <w:t>)</w:t>
      </w:r>
    </w:p>
    <w:p>
      <w:pPr>
        <w:pStyle w:val="PlainText"/>
        <w:rPr/>
      </w:pPr>
      <w:r>
        <w:rPr/>
        <w:t>现数编列</w:t>
      </w:r>
      <w:r>
        <w:rPr/>
        <w:t>(</w:t>
      </w:r>
      <w:r>
        <w:rPr/>
        <w:t>附表</w:t>
      </w:r>
      <w:r>
        <w:rPr/>
        <w:t>4.1.3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  </w:t>
      </w:r>
      <w:r>
        <w:rPr/>
        <w:t>退税收入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退税部门依据申请退税进度，预计可退现数编列</w:t>
      </w:r>
      <w:r>
        <w:rPr/>
        <w:t>(</w:t>
      </w:r>
      <w:r>
        <w:rPr/>
        <w:t>附表</w:t>
      </w:r>
      <w:r>
        <w:rPr/>
        <w:t>4.1.3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预计核退营业税虽非实际退现，但因能抵缴现金支出，得视同退现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其他收入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凡无法直接归属于上项收入皆属之。包括财务收入、增资收入、下脚收入等。</w:t>
      </w:r>
    </w:p>
    <w:p>
      <w:pPr>
        <w:pStyle w:val="PlainText"/>
        <w:rPr/>
      </w:pPr>
      <w:r>
        <w:rPr/>
        <w:t>其数额在新台币十万元以上者，均应加说明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资本支出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土地：依据购地支付计划提供的支付预算数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房屋：依据兴建工程进度，预计所需支付资金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设备分期付款、分期缴纳关税等：会计部依据分期付款偿付日期予以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机构设备、什项设备、预付工程定金等：工务部依据工程合同及进度，</w:t>
      </w:r>
    </w:p>
    <w:p>
      <w:pPr>
        <w:pStyle w:val="PlainText"/>
        <w:rPr/>
      </w:pPr>
      <w:r>
        <w:rPr/>
        <w:t>预定支付预算及资材部依据外购Ｌ／Ｃ开立计划，预计支付资金编列</w:t>
      </w:r>
      <w:r>
        <w:rPr/>
        <w:t>(</w:t>
      </w:r>
      <w:r>
        <w:rPr/>
        <w:t>附表</w:t>
      </w:r>
      <w:r>
        <w:rPr/>
        <w:t>4.1.4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材料支出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资材部依请购、采购、结汇作业，分别预计内外购原物料支付资金编列</w:t>
      </w:r>
      <w:r>
        <w:rPr/>
        <w:t>(</w:t>
      </w:r>
      <w:r>
        <w:rPr/>
        <w:t>附表</w:t>
      </w:r>
      <w:r>
        <w:rPr/>
        <w:t>4.1.5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条</w:t>
      </w:r>
      <w:r>
        <w:rPr/>
        <w:t xml:space="preserve">  </w:t>
      </w:r>
      <w:r>
        <w:rPr/>
        <w:t>薪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会计部依据产销计划等资料及最近实际发生数，斟酌预计支付数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一条</w:t>
      </w:r>
      <w:r>
        <w:rPr/>
        <w:t xml:space="preserve">  </w:t>
      </w:r>
      <w:r>
        <w:rPr/>
        <w:t>经常费用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外协工缴：外协经办部门应参照外协厂商别约定付款条件等资料，斟酌</w:t>
      </w:r>
    </w:p>
    <w:p>
      <w:pPr>
        <w:pStyle w:val="PlainText"/>
        <w:rPr/>
      </w:pPr>
      <w:r>
        <w:rPr/>
        <w:t>预计支付数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制造费用：会计部依据生产计划，参考制造费用有关资料及最近实际发</w:t>
      </w:r>
    </w:p>
    <w:p>
      <w:pPr>
        <w:pStyle w:val="PlainText"/>
        <w:rPr/>
      </w:pPr>
      <w:r>
        <w:rPr/>
        <w:t>生数，斟酌预计支付数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推销费用：营业部依据营业计划，参照以往月份推销费用占营业额的比</w:t>
      </w:r>
    </w:p>
    <w:p>
      <w:pPr>
        <w:pStyle w:val="PlainText"/>
        <w:rPr/>
      </w:pPr>
      <w:r>
        <w:rPr/>
        <w:t>例推算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管理费用：会计部参照以往实际数及管理工作计划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财务费用：会计部依据财务部资金调度情况，核算利息支付编列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二条</w:t>
      </w:r>
      <w:r>
        <w:rPr/>
        <w:t xml:space="preserve">  </w:t>
      </w:r>
      <w:r>
        <w:rPr/>
        <w:t>其他支出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凡不属于上列各项的支出都属于“其它支出”，包括偿还长期</w:t>
      </w:r>
      <w:r>
        <w:rPr/>
        <w:t>(</w:t>
      </w:r>
      <w:r>
        <w:rPr/>
        <w:t>分期</w:t>
      </w:r>
      <w:r>
        <w:rPr/>
        <w:t>)</w:t>
      </w:r>
      <w:r>
        <w:rPr/>
        <w:t>借款、股息、红利等的支付。其数额在十万元以上者，均应加以说明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三条</w:t>
      </w:r>
      <w:r>
        <w:rPr/>
        <w:t xml:space="preserve">  </w:t>
      </w:r>
      <w:r>
        <w:rPr/>
        <w:t>异常说明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各单位应按月编制“资金来源运用比较表”，以了解资金实际运用情况，其因实际数与预计比较每项差异在百分之十以上者，应由资料提供部门填列“资金差异报告表”</w:t>
      </w:r>
      <w:r>
        <w:rPr/>
        <w:t>(</w:t>
      </w:r>
      <w:r>
        <w:rPr/>
        <w:t>附表</w:t>
      </w:r>
      <w:r>
        <w:rPr/>
        <w:t>4.1.6)</w:t>
      </w:r>
      <w:r>
        <w:rPr/>
        <w:t>列明差异原因，于每月十日前送会计部汇编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四条</w:t>
      </w:r>
      <w:r>
        <w:rPr/>
        <w:t xml:space="preserve">  </w:t>
      </w:r>
      <w:r>
        <w:rPr/>
        <w:t>资金调度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各单位经营资金由公司最高主管负责筹划，并由财务部协助筹措调度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资材部应按月根据国内外购料借款数额编列“购料借款月报表”</w:t>
      </w:r>
      <w:r>
        <w:rPr/>
        <w:t>(</w:t>
      </w:r>
      <w:r>
        <w:rPr/>
        <w:t>附表</w:t>
      </w:r>
      <w:r>
        <w:rPr/>
        <w:t>4.1.7)</w:t>
      </w:r>
      <w:r>
        <w:rPr/>
        <w:t>于当月</w:t>
      </w:r>
      <w:r>
        <w:rPr/>
        <w:t>24</w:t>
      </w:r>
      <w:r>
        <w:rPr/>
        <w:t>日送财务部汇总呈核总经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财务部应于次月五日前按月将有关银行贷款额度，可动用资金，定期存</w:t>
      </w:r>
    </w:p>
    <w:p>
      <w:pPr>
        <w:pStyle w:val="PlainText"/>
        <w:rPr/>
      </w:pPr>
      <w:r>
        <w:rPr/>
        <w:t>款余额等资料编列“银行短期借款明细表”</w:t>
      </w:r>
      <w:r>
        <w:rPr/>
        <w:t>(</w:t>
      </w:r>
      <w:r>
        <w:rPr/>
        <w:t>附表</w:t>
      </w:r>
      <w:r>
        <w:rPr/>
        <w:t>4.1.8)</w:t>
      </w:r>
      <w:r>
        <w:rPr/>
        <w:t>呈总经理核阅，作为经营决策的参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 </w:t>
      </w:r>
      <w:r>
        <w:rPr/>
        <w:t>本准则经总经理核准后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59:00Z</dcterms:created>
  <dc:creator>hs3</dc:creator>
  <dc:description/>
  <dc:language>en-US</dc:language>
  <cp:lastModifiedBy>hs3</cp:lastModifiedBy>
  <dcterms:modified xsi:type="dcterms:W3CDTF">2004-09-10T07:01:00Z</dcterms:modified>
  <cp:revision>1</cp:revision>
  <dc:subject/>
  <dc:title>资金预算制度</dc:title>
</cp:coreProperties>
</file>