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资产控制制度原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资产的保管与帐簿的记载，应由不同人员分别负责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资产的保管，应明确指派人员负责，以免责任混淆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有形资产应加防护，以免私自或不当使用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应随时核对零用金与库存现金，并维持最少额度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各项支出的核决与支付，应分责办理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应尽可能以支票支付，支票的签发与保管，皆应有严密的控制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已签章的付款支票，不得由该支票签章人，或核决人领取或寄交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有关现金、存货或其他流动资产收发的单据，应事先印妥连续编号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负责现金、有价证券及其他贵重资产处理责任的人员，须要有充分保证。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上项人员应采轮调、轮休，并指派他人暂代其职务。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各项付款凭据一经支付，应即加盖支付印戮销案，防止重复请款。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存于内部保险箱或银行保管箱的有价证券等贵重物品，应由二人以上共同保管。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倘人员编制许可，下列职责应予分立，避免集中一人。出纳与帐务员，财务主管与会计主管，采购与验收，销货与仓储，薪工计算与支付，收款与帐务，装运与仓储，订货与仓储等等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信用授与、折让折扣、客户赠品、招待等，皆应严格管理。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定期举行资产的全面盘点，包括原物料、在制品、成品、用品、固定资产等</w:t>
      </w:r>
      <w:r>
        <w:rPr/>
        <w:t>(</w:t>
      </w:r>
      <w:r>
        <w:rPr/>
        <w:t>每年一次为宜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单据开具尽可能一次复写，并避免涂改。</w:t>
      </w:r>
    </w:p>
    <w:p>
      <w:pPr>
        <w:pStyle w:val="Normal"/>
        <w:rPr/>
      </w:pPr>
      <w:r>
        <w:rPr/>
        <w:t>第十七条</w:t>
      </w:r>
      <w:r>
        <w:rPr>
          <w:rFonts w:eastAsia="Times New Roman"/>
        </w:rPr>
        <w:t xml:space="preserve">  </w:t>
      </w:r>
      <w:r>
        <w:rPr/>
        <w:t>尽可能订立各项工作的书面手册，以避免误会，促进效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14:00Z</dcterms:created>
  <dc:creator>hs3</dc:creator>
  <dc:description/>
  <dc:language>en-US</dc:language>
  <cp:lastModifiedBy>hs3</cp:lastModifiedBy>
  <dcterms:modified xsi:type="dcterms:W3CDTF">2004-09-10T07:14:00Z</dcterms:modified>
  <cp:revision>1</cp:revision>
  <dc:subject/>
  <dc:title>资产控制制度原则</dc:title>
</cp:coreProperties>
</file>