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kern w:val="0"/>
          <w:sz w:val="2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28"/>
          <w:szCs w:val="20"/>
          <w:lang w:val="zh-CN"/>
        </w:rPr>
        <w:t>医疗质量管理制度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kern w:val="0"/>
          <w:sz w:val="28"/>
          <w:szCs w:val="20"/>
          <w:lang w:val="zh-CN"/>
        </w:rPr>
      </w:pPr>
      <w:r>
        <w:rPr>
          <w:rFonts w:eastAsia="黑体;SimHei" w:ascii="黑体;SimHei" w:hAnsi="黑体;SimHei"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eastAsia="黑体;SimHei"/>
          <w:kern w:val="0"/>
          <w:sz w:val="28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一、医院必须把医疗质量放在首位，把质量管理纳入医院的各项工作中。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二、医院要建立健全质量保证体系，即建立院、科二级质量管理组织，配备专（兼）职人员，负责质量管理工作。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三、院、科二级质量管理组织要根据上级有关要求和自身医疗工作的实际，建立切实可行的质量管理方案。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四、质量管理方案的主要内容包括：制订质量管理目标、指标、计划、措施，进行效果评价及信息反馈等。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五、医院要加强对全体人员的质量管理教育，组织其参加技师管理活动。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六、质量管理工作应有文字记录，并由质量管理组织形成报告，定期逐级上报。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七、质量检查结果与评优、奖惩及职称评聘相结合，并纳入医院评审。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5:47:00Z</dcterms:created>
  <dc:creator>hs3</dc:creator>
  <dc:description/>
  <dc:language>en-US</dc:language>
  <cp:lastModifiedBy>hs3</cp:lastModifiedBy>
  <dcterms:modified xsi:type="dcterms:W3CDTF">2004-09-09T05:48:00Z</dcterms:modified>
  <cp:revision>1</cp:revision>
  <dc:subject/>
  <dc:title>医疗质量管理制度</dc:title>
</cp:coreProperties>
</file>