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物料与采购管理制度基础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一、</w:t>
      </w:r>
      <w:r>
        <w:rPr/>
        <w:t>物料与采购管理目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12.1.1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0"/>
        <w:gridCol w:w="4482"/>
      </w:tblGrid>
      <w:tr>
        <w:trPr/>
        <w:tc>
          <w:tcPr>
            <w:tcW w:w="3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标</w:t>
            </w:r>
          </w:p>
        </w:tc>
        <w:tc>
          <w:tcPr>
            <w:tcW w:w="4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正确计划用料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配合营业目标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增加资金预算灵活度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减少呆滞料的产生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加强用料控制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便于存量管理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适当存量管理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强化重点管理效果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提高存货周转率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适时、适量的供料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适量的库存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提高库位使用率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强化采购管理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适质、适量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适价、适时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充分掌握市场行情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和供料厂保持良好关系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发挥盘点功效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消除料帐差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确保材料量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确保产品质量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强化验收管理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增加材料的使用性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3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发挥储运功能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确保材质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安全维护仓库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合理的储存成本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正确的收发作业</w:t>
            </w: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4"/>
        <w:gridCol w:w="4328"/>
      </w:tblGrid>
      <w:tr>
        <w:trPr/>
        <w:tc>
          <w:tcPr>
            <w:tcW w:w="4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标</w:t>
            </w:r>
          </w:p>
        </w:tc>
        <w:tc>
          <w:tcPr>
            <w:tcW w:w="43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0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更低成本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3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采购或自制的合理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以旧换新物尽其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积极开发替代品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余料再使用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防止滞料发生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。降低采购，储存成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提高人员工作效率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40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理处理滞废料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4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资金灵活运用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避免无谓损失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增加储位的有效空间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20:00Z</dcterms:created>
  <dc:creator>YU</dc:creator>
  <dc:description/>
  <dc:language>en-US</dc:language>
  <cp:lastModifiedBy>hs3</cp:lastModifiedBy>
  <cp:lastPrinted>2001-03-08T10:35:00Z</cp:lastPrinted>
  <dcterms:modified xsi:type="dcterms:W3CDTF">2004-09-02T05:56:00Z</dcterms:modified>
  <cp:revision>3</cp:revision>
  <dc:subject/>
  <dc:title> </dc:title>
</cp:coreProperties>
</file>