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标准采购作业程序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spacing w:lineRule="auto" w:line="360"/>
        <w:ind w:firstLine="425"/>
        <w:rPr/>
      </w:pPr>
      <w:r>
        <w:rPr/>
        <w:t>采购作业内容是从收到“请购案件”开始进行分发采购案件，由采购经办人员先核对请购内容，查阅“厂商资料”、“采购记录”及其他有关资料后，开始办理询价，于报价后，整理报价资料，拟订议价方式及各种有利条件，进行议价，办妥后，依核决权限，呈核订购。详细作业程序及要点如：</w:t>
      </w:r>
    </w:p>
    <w:p>
      <w:pPr>
        <w:pStyle w:val="PlainText"/>
        <w:spacing w:lineRule="auto" w:line="360"/>
        <w:ind w:firstLine="425"/>
        <w:rPr>
          <w:rFonts w:ascii="楷体_GB2312" w:hAnsi="楷体_GB2312" w:eastAsia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>□</w:t>
      </w:r>
      <w:r>
        <w:rPr>
          <w:rFonts w:eastAsia="楷体_GB2312" w:cs="楷体_GB2312" w:ascii="楷体_GB2312" w:hAnsi="楷体_GB2312"/>
          <w:b/>
          <w:bCs/>
        </w:rPr>
        <w:t xml:space="preserve"> </w:t>
      </w:r>
      <w:r>
        <w:rPr>
          <w:rFonts w:ascii="楷体_GB2312" w:hAnsi="楷体_GB2312" w:eastAsia="楷体_GB2312"/>
          <w:b/>
          <w:bCs/>
        </w:rPr>
        <w:t>采购作业程序及要点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表</w:t>
      </w:r>
      <w:r>
        <w:rPr/>
        <w:t>12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6113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</w:t>
            </w:r>
            <w:r>
              <w:rPr/>
              <w:t>序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点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请购单各栏填写是否清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按分配原则分派请购案件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急件优先分派办理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无法于需用日期办妥者利用“交货期联络单”通知请购部门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撤销请购单应先送办理</w:t>
            </w:r>
            <w:r>
              <w:rPr>
                <w:rFonts w:eastAsia="Times New Roman"/>
              </w:rPr>
              <w:t xml:space="preserve">                                   </w:t>
            </w:r>
          </w:p>
        </w:tc>
      </w:tr>
      <w:tr>
        <w:trPr>
          <w:trHeight w:val="4564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询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价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交货期无法配合需用日期时联络请购部门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充分了解请购材料的品名、规格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急件或需用日期接近者应优先办理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向厂商详细说明品名、规格、质量要求、数量、扣款规定、交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货期、地点、付款办法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同规格产品有几家供应宜均询价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有否其他较有利的代用品或对抗品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．应提供同规格，不同厂牌做比较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．有否必要办理售后服务及保固年限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．新厂商产品，是否需经检验试用</w:t>
            </w:r>
            <w:r>
              <w:rPr>
                <w:rFonts w:eastAsia="Times New Roman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2"/>
        <w:gridCol w:w="6134"/>
      </w:tblGrid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价、议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厂商的供应能力是否能按期交货、质量确认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是否殷实可靠的生产厂或直接进口商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其他经销商价格是否较低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经成本分析后，设定议价目标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是否必要向厂商索取型号比较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价格上涨下跌有何因素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．是否必要开发其它厂商或转外购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．规定几万元以上的案件呈副经理议价或设定议价目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请购单上应详细注明与厂商议定的买价条件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买卖惯例需超交者应注明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。现场选用较贵材料时，联络请购部门述明原因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按核决权限呈核</w:t>
            </w:r>
            <w:r>
              <w:rPr>
                <w:rFonts w:eastAsia="Times New Roman"/>
              </w:rPr>
              <w:t xml:space="preserve">                                     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购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需预付定金，内外销价需办退税、或规定多少金额以上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有附带条件等应制定买卖合同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再向厂商确认价格交货期质量条件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分批交货者在请购单上盖分批交货单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订购单</w:t>
            </w:r>
            <w:r>
              <w:rPr/>
              <w:t>(</w:t>
            </w:r>
            <w:r>
              <w:rPr/>
              <w:t>采用联络函式传真机</w:t>
            </w:r>
            <w:r>
              <w:rPr/>
              <w:t>)</w:t>
            </w:r>
            <w:r>
              <w:rPr/>
              <w:t>寄交厂商，无法按需用日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交货的案件联络请购部门</w:t>
            </w: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催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交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约交日期前应再确认交货期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无法于约交日期前交货时联络请购部门并列入交货期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常控制表内催办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已逾约交货日期尚未到货者加紧催交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付</w:t>
            </w:r>
            <w:r>
              <w:rPr>
                <w:rFonts w:eastAsia="Times New Roman"/>
              </w:rPr>
              <w:t xml:space="preserve">  </w:t>
            </w:r>
            <w:r>
              <w:rPr/>
              <w:t>款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发票抬头及内容是否相符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发票金额与请购单价格是否相符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有否预付款或暂借款，应处理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是否需要扣款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需要办退税的请购单转告退税部门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以内销价采购供外销用材料，应允收齐退税同意书始得办理付款</w:t>
            </w:r>
            <w:r>
              <w:rPr>
                <w:rFonts w:eastAsia="Times New Roman"/>
              </w:rPr>
              <w:t xml:space="preserve">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9"/>
        <w:gridCol w:w="4727"/>
      </w:tblGrid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点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收件、分发、核对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收件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按分配原则指派经办人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核对品名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核对规格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核对数量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核对需要日期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价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选择询价对象及地区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询价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整理报价资料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确认请讲内容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寻找对抗品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选择开发对象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．询价索样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．整理对抗品资料及样品送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．整理检验结果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议价、比价、呈核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调查市场行情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核对资金预算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选择议价对象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研拟底价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研议采购条件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议价</w:t>
            </w:r>
            <w:r>
              <w:rPr/>
              <w:t>(</w:t>
            </w:r>
            <w:r>
              <w:rPr/>
              <w:t>或公开比价</w:t>
            </w:r>
            <w:r>
              <w:rPr/>
              <w:t xml:space="preserve">)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．填写上次报价记录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．估算海</w:t>
            </w:r>
            <w:r>
              <w:rPr/>
              <w:t>(</w:t>
            </w:r>
            <w:r>
              <w:rPr/>
              <w:t>空</w:t>
            </w:r>
            <w:r>
              <w:rPr/>
              <w:t>)</w:t>
            </w:r>
            <w:r>
              <w:rPr/>
              <w:t>运费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．估算保险费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/>
              <w:t>．核对付款条件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  <w:r>
              <w:rPr/>
              <w:t>．比较交货期限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/>
              <w:t>．检查卸货条件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  <w:r>
              <w:rPr/>
              <w:t>．估算关税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  <w:r>
              <w:rPr/>
              <w:t>．按核决权限呈核</w:t>
            </w: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0"/>
        <w:gridCol w:w="5356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点</w:t>
            </w: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进口、签证、结汇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缮打输入许可证申请书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缮写用途说明书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备妥签证必要文件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提案申请签证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签证专案申请作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缮造申请书及附件</w:t>
            </w:r>
            <w:r>
              <w:rPr/>
              <w:t>(</w:t>
            </w:r>
            <w:r>
              <w:rPr/>
              <w:t>度量衡器、无线电器材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整理必要文件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提案申请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申请结汇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．整理结汇文件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．核对签证结汇文件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．修改输入许可证或信用状作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投</w:t>
            </w:r>
            <w:r>
              <w:rPr>
                <w:rFonts w:eastAsia="Times New Roman"/>
              </w:rPr>
              <w:t xml:space="preserve">  </w:t>
            </w:r>
            <w:r>
              <w:rPr/>
              <w:t>保</w:t>
            </w:r>
            <w:r>
              <w:rPr>
                <w:rFonts w:eastAsia="Times New Roman"/>
              </w:rPr>
              <w:t xml:space="preserve">  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洽订保率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投保缴交保险费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洽订特约船公司及运费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指定船舶公司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交涉货柜使用期限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核算运费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．缴交运费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．处理大宗材料船务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装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运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督促预定装船期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申请“工业用”证明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申请分期缴税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。申请预保风险及动产抵押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督促装运文件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确认船期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．整理装运文件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．申请管理品放行证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．联络及安排卸货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/>
              <w:t>．确认船代理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  <w:r>
              <w:rPr/>
              <w:t>．确认公证处</w:t>
            </w:r>
            <w:r>
              <w:rPr/>
              <w:t>(</w:t>
            </w:r>
            <w:r>
              <w:rPr/>
              <w:t>所</w:t>
            </w:r>
            <w:r>
              <w:rPr/>
              <w:t xml:space="preserve">)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/>
              <w:t>．联络交货期异常修改</w:t>
            </w:r>
            <w:r>
              <w:rPr/>
              <w:t>I/L</w:t>
            </w:r>
            <w:r>
              <w:rPr/>
              <w:t>，</w:t>
            </w:r>
            <w:r>
              <w:rPr/>
              <w:t>L</w:t>
            </w:r>
            <w:r>
              <w:rPr/>
              <w:t>／</w:t>
            </w:r>
            <w:r>
              <w:rPr/>
              <w:t xml:space="preserve">C         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0"/>
        <w:gridCol w:w="4596"/>
      </w:tblGrid>
      <w:tr>
        <w:trPr/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占</w:t>
            </w:r>
          </w:p>
        </w:tc>
      </w:tr>
      <w:tr>
        <w:trPr/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提</w:t>
            </w:r>
            <w:r>
              <w:rPr>
                <w:rFonts w:eastAsia="Times New Roman"/>
              </w:rPr>
              <w:t xml:space="preserve">  </w:t>
            </w:r>
            <w:r>
              <w:rPr/>
              <w:t>货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银行背书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办理担保提货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整理文件报关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缴税提货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收料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/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索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赔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核对材料检验报告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填写索赔记录单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。向保险公司、船公司索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向供料厂商索赔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办理退货掉换作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跟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催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督促收料单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控制长期合同的交货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控制外购资金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整理采购案件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计算卸货延滞费及奖金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办理退汇</w:t>
            </w:r>
            <w:r>
              <w:rPr>
                <w:rFonts w:eastAsia="Times New Roman"/>
              </w:rPr>
              <w:t xml:space="preserve">               </w:t>
            </w:r>
          </w:p>
        </w:tc>
      </w:tr>
    </w:tbl>
    <w:p>
      <w:pPr>
        <w:pStyle w:val="PlainText"/>
        <w:spacing w:lineRule="auto" w:line="36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7:00Z</dcterms:created>
  <dc:creator>YU</dc:creator>
  <dc:description/>
  <dc:language>en-US</dc:language>
  <cp:lastModifiedBy>hs3</cp:lastModifiedBy>
  <dcterms:modified xsi:type="dcterms:W3CDTF">2004-09-02T05:46:00Z</dcterms:modified>
  <cp:revision>3</cp:revision>
  <dc:subject/>
  <dc:title>第二章 采购管理制度</dc:title>
</cp:coreProperties>
</file>