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专稿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专稿比新闻报道更详细、具体，多动用描写、议论和抒情等文学手法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格式：融新闻性、探讨性、知识性、文学性、趣味性于一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05:00Z</dcterms:created>
  <dc:creator>hs3</dc:creator>
  <dc:description/>
  <dc:language>en-US</dc:language>
  <cp:lastModifiedBy>hs3</cp:lastModifiedBy>
  <dcterms:modified xsi:type="dcterms:W3CDTF">2004-09-06T01:05:00Z</dcterms:modified>
  <cp:revision>1</cp:revision>
  <dc:subject/>
  <dc:title>专稿</dc:title>
</cp:coreProperties>
</file>