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简报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简报的种类，按时间分，有定期的简报、不定期的简报；按性质分，有工作简报、生产简报、学习简报、会议简报；按内容，有综合反映情况的简报和反映特定情况的专题简报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日常工作简报又称业务简报。这是一种反映本地区、本系统、本部门日常工作或问题的经常性简报。它包含的内容较广，工作情况、成绩问题、经验教训、表扬批评，对上级某些政策或指示执行的步骤，措施都可以反映。它常以定期或不定期的形式出现，在一定范围内发行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中心工作简报又称专题简报，它是一种阶段性的简报。它往往是针对机关工作中某一时期的中心工作、某项中心任务办的简报，中心工作完成，简报也就停办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会议简报是会议期间反映会议情况的简报，它是一种临时性的简报，内容包括会议中的情况、发言及会议决定等。规模较大、时间较长的会议常要编发多期简报，以起到及时交流情况，推动会议的作用。小型会议一般是一会一期简报，常常在会议结束后，写一期较全面的总结性的情况反映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．动态简报，包括情况动态和思想动态。这类简报的时效性、机密性较强，要求迅速编发，发送范围有一定限制，在某一个时期、某一阶段要保密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写法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报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简报名称一般用套红印刷的大号字体。如有特殊内容而又不必另出一期简报时，就在名称或期数下面注明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增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或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ＸＸ专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字样。秘密等级写在左上角，也有的写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内部文件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或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内部资料，注意保存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字样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期号，可写在名称下一行，用括号括上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编印单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．印发日期写在与编印单位平行的右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再下面，用一道横线将报头与报核隔开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报核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报核，即简报所刊的一篇或几篇文章。简报的写法是多种多样的，因此，它的形式也较灵活。大多数是消息，包括标题、导语、主体、结果和穿插在叙述中的背景材料。除了消息，还有别的文体，所以，不是每篇简报都有这几项内容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简报的标题类似新闻的标题，要揭示主题，简短醒目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导语通常用简明的一句话或一段话概括全文的主旨或主要内容，给读者一个总的印象。导语的写法多种多样，有提问式、结论式、描写式、叙述式等。导语一般要交待清楚谁（某人或某单位），什么时间，干什么（事件），结果怎样等内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主体用足够的、典型的、有说服力的材料，把导语的内容加以具体化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．结尾或指明事情发展趋势，或提出希望及今后打算。如果主体部分已经把事情说清楚，那就不必再加尾巴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．背景：即对人物、事件起作用的环境条件和历史情况。背景可以穿插在各个部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三）报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在简报最后一页下部，用一横线与报核隔开，横线下左边写明发送范围，在平行的右侧写明印刷份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17:00Z</dcterms:created>
  <dc:creator>hs3</dc:creator>
  <dc:description/>
  <dc:language>en-US</dc:language>
  <cp:lastModifiedBy>hs3</cp:lastModifiedBy>
  <dcterms:modified xsi:type="dcterms:W3CDTF">2004-09-06T01:19:00Z</dcterms:modified>
  <cp:revision>1</cp:revision>
  <dc:subject/>
  <dc:title>简报</dc:title>
</cp:coreProperties>
</file>