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简报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---------------------------------------------------------------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保密标志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简报名称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期号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编发单位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印发日期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标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题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发送范围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共印份数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工作简报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期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车站办公室编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---------------------------------------------------------------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旅客赞扬我站文明礼貌服务好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我站最近陆续收到二百多封表扬信，表扬我站文明礼貌服务好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　　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封封热情洋溢的表扬信件，有的是国际友人寄来的，有的是归国华侨写来的，更多的是国内农民、工人以及老弱病残者写的。一位五十八岁的老华侨来信说：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三月三日那天，我和妻子从Ｘ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转车回香港，我妻子有心脏病，携带的东西又多，正在为上车发愁时，客运班零九号值班员主动走过来，询问我们到哪里去。她问明情况后，给我们杠行李，拎提包，一直把我们送到车上。我们老俩自非常感动，拿出三十元钱表示谢意。这位姑娘说，钱我不能收，这是我应该做的事情，我们问她叫什么名字，她只说：</w:t>
      </w:r>
      <w:r>
        <w:rPr>
          <w:rFonts w:ascii="宋体;SimSun" w:hAnsi="宋体;SimSun"/>
          <w:kern w:val="0"/>
          <w:szCs w:val="20"/>
          <w:lang w:val="zh-CN"/>
        </w:rPr>
        <w:t>‘</w:t>
      </w:r>
      <w:r>
        <w:rPr>
          <w:rFonts w:ascii="宋体;SimSun" w:hAnsi="宋体;SimSun"/>
          <w:kern w:val="0"/>
          <w:szCs w:val="20"/>
          <w:lang w:val="zh-CN"/>
        </w:rPr>
        <w:t>我是乘务员。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这位老华侨在信中感慨万千地说：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还是祖国好，处处有亲人。</w:t>
      </w:r>
      <w:r>
        <w:rPr>
          <w:rFonts w:ascii="宋体;SimSun" w:hAnsi="宋体;SimSun"/>
          <w:kern w:val="0"/>
          <w:szCs w:val="20"/>
          <w:lang w:val="zh-CN"/>
        </w:rPr>
        <w:t xml:space="preserve">” </w:t>
      </w:r>
      <w:r>
        <w:rPr>
          <w:rFonts w:ascii="宋体;SimSun" w:hAnsi="宋体;SimSun"/>
          <w:kern w:val="0"/>
          <w:szCs w:val="20"/>
          <w:lang w:val="zh-CN"/>
        </w:rPr>
        <w:t>一个法国女留学生在信中说：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三月底，我经过贵站转回北京，因天气突然变冷，我在站台上被寒风吹得直打颤。一个女服务员连忙把我请到休息室，还给我端来一杯热茶。车到站后，她又帮我拎提包上车，我问她姓名，她只说是车站的服务员。</w:t>
      </w:r>
      <w:r>
        <w:rPr>
          <w:rFonts w:ascii="宋体;SimSun" w:hAnsi="宋体;SimSun"/>
          <w:kern w:val="0"/>
          <w:szCs w:val="20"/>
          <w:lang w:val="zh-CN"/>
        </w:rPr>
        <w:t>”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上海宝钢总厂一个干部寄来一封信和十元钱。他在信中说：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三月十三日，我在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车站买票时发现钱不够少了十元，我焦急万分，向一位服务员讲明情况后，她毫不犹豫地掏出十元钱给戏。我不知道她的姓名，只知道她是客运二班服务员，是个二十多岁的姑娘。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车站根据这一线索，查到了这位助人为乐的服务员是王爱云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　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车站是我国最大的客运站之一，过去我站曾以环境脏、秩序乱、服务态度差招致不满。在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全民文明礼貌月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中，站党委带领我站职工，把站台打扮得象一座小花园。车站还要求服务人员在接待旅客中做到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三要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、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五主动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：即接待旅客要讲究礼貌，纠正旅客违章行为时要态度和蔼，处理问题要实事求是，主动迎送旅客，主动扶老携幼，主动帮助旅客解决困难，主动介绍旅行常识，主动征求旅客意见。所以不少过往我站的旅客都称赞我站确实变了。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希望我站广大职工继续努力，为建设我站社会主义物质文明和精神文明作出新贡献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---------------------------------------------------------------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kern w:val="0"/>
          <w:szCs w:val="20"/>
          <w:lang w:val="zh-CN"/>
        </w:rPr>
        <w:t>发送范围：车站全体职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共印：</w:t>
      </w:r>
      <w:r>
        <w:rPr>
          <w:rFonts w:ascii="宋体;SimSun" w:hAnsi="宋体;SimSun"/>
          <w:kern w:val="0"/>
          <w:szCs w:val="20"/>
          <w:lang w:val="zh-CN"/>
        </w:rPr>
        <w:t>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1:22:00Z</dcterms:created>
  <dc:creator>hs3</dc:creator>
  <dc:description/>
  <dc:language>en-US</dc:language>
  <cp:lastModifiedBy>hs3</cp:lastModifiedBy>
  <dcterms:modified xsi:type="dcterms:W3CDTF">2004-09-06T01:23:00Z</dcterms:modified>
  <cp:revision>1</cp:revision>
  <dc:subject/>
  <dc:title>范例</dc:title>
</cp:coreProperties>
</file>