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合同纠纷仲裁通知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┏━━━━━━━━━┯━━━━━━━━━━━━━━━━━━━━━━━┓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合同纠纷仲裁通知书│　　　　　　　合同纠纷仲裁通知书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存　根　　　│　　　　　　　　　　　　　　　　　　第　　号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第　　号│＿＿＿＿＿＿＿＿：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定于＿＿＿年＿＿月＿＿日在＿＿对你单位与＿＿＿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被通知　　　　　　│签订的合字第＿＿号＿＿＿＿＿合同纠纷案件进行仲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单位　　　　　　　│裁，请接此通知后，于＿＿＿月＿＿＿日＿＿时前持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＿＿＿＿号合同，有关材料和本通知书，准时参加仲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事　由　　　　　　│裁。逾期不到，则按撤销仲裁申请或进行缺席仲裁。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时　间　　　　　　│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经办人　　　　　　│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负责人　　　　　　│　　　　　　　　　仲裁机关　　　（盖章）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┤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备注：　　　　　　│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　　　　│　　　　　　　　　　　　　　年　　　月　　日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┗━━━━━━━━━┷━━━━━━━━━━━━━━━━━━━━━━━┛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单位：国家工商管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日期：</w:t>
      </w:r>
      <w:r>
        <w:rPr>
          <w:rFonts w:cs="宋体;SimSun" w:ascii="宋体;SimSun" w:hAnsi="宋体;SimSun"/>
          <w:kern w:val="0"/>
          <w:szCs w:val="20"/>
          <w:lang w:val="zh-CN"/>
        </w:rPr>
        <w:t>×××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06:00Z</dcterms:created>
  <dc:creator>hs3</dc:creator>
  <dc:description/>
  <dc:language>en-US</dc:language>
  <cp:lastModifiedBy>hs3</cp:lastModifiedBy>
  <dcterms:modified xsi:type="dcterms:W3CDTF">2004-09-09T03:07:00Z</dcterms:modified>
  <cp:revision>1</cp:revision>
  <dc:subject/>
  <dc:title>合同纠纷仲裁通知书</dc:title>
</cp:coreProperties>
</file>