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企业未破产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〈企业名称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经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工商行政管理局核准登记，具有法人资格，至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止，未被宣告破产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33:00Z</dcterms:created>
  <dc:creator>hs3</dc:creator>
  <dc:description/>
  <dc:language>en-US</dc:language>
  <cp:lastModifiedBy>hs3</cp:lastModifiedBy>
  <dcterms:modified xsi:type="dcterms:W3CDTF">2004-09-08T02:33:00Z</dcterms:modified>
  <cp:revision>1</cp:revision>
  <dc:subject/>
  <dc:title>企业未破产公证书</dc:title>
</cp:coreProperties>
</file>