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出生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字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根据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（县）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户籍管理机关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档案记载（或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单位公务人员档案记载或知情人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提供的材料），兹证明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，男（或女），于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在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出生。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的父亲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的母亲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中华人民共和国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（县）公证处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公证员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（签名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9:00Z</dcterms:created>
  <dc:creator>hs3</dc:creator>
  <dc:description/>
  <dc:language>en-US</dc:language>
  <cp:lastModifiedBy>hs3</cp:lastModifiedBy>
  <dcterms:modified xsi:type="dcterms:W3CDTF">2004-09-07T07:30:00Z</dcterms:modified>
  <cp:revision>1</cp:revision>
  <dc:subject/>
  <dc:title>范例</dc:title>
</cp:coreProperties>
</file>