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合伙企业资格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企业名称）系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姓名、身份证号码）按照协议投资、共同经营、共负盈亏的合伙企业，已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工商行政管理局核准登记，取得工商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《营业执照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本公证书有效期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止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注：有效期截止日应为当地工商行政管理机关规定的年检截止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20:00Z</dcterms:created>
  <dc:creator>hs3</dc:creator>
  <dc:description/>
  <dc:language>en-US</dc:language>
  <cp:lastModifiedBy>hs3</cp:lastModifiedBy>
  <dcterms:modified xsi:type="dcterms:W3CDTF">2004-09-07T09:21:00Z</dcterms:modified>
  <cp:revision>1</cp:revision>
  <dc:subject/>
  <dc:title>合伙企业资格公证书</dc:title>
</cp:coreProperties>
</file>