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格式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离婚公证书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（　　）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兹证明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男，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出生）与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女，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出生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于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在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地点）登记结婚，于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在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原婚姻登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记机关名称，或者经人民法院判决）离婚。其夫妻关系自该日终止（登记离婚之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或者判决之日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中华人民共和国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（县）公证处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公证员：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签名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9:35:00Z</dcterms:created>
  <dc:creator>hs3</dc:creator>
  <dc:description/>
  <dc:language>en-US</dc:language>
  <cp:lastModifiedBy>hs3</cp:lastModifiedBy>
  <dcterms:modified xsi:type="dcterms:W3CDTF">2004-09-07T09:35:00Z</dcterms:modified>
  <cp:revision>1</cp:revision>
  <dc:subject/>
  <dc:title>格式三</dc:title>
</cp:coreProperties>
</file>