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户籍与住所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根据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户籍管理机关档案记载（或根据实地调查），兹证明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，（男或女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出生）现户籍地在中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路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，其住所与户籍地一致（或在中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路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）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27:00Z</dcterms:created>
  <dc:creator>hs3</dc:creator>
  <dc:description/>
  <dc:language>en-US</dc:language>
  <cp:lastModifiedBy>hs3</cp:lastModifiedBy>
  <dcterms:modified xsi:type="dcterms:W3CDTF">2004-09-07T09:29:00Z</dcterms:modified>
  <cp:revision>1</cp:revision>
  <dc:subject/>
  <dc:title>ХХ合同公证书</dc:title>
</cp:coreProperties>
</file>