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非法人经济组织资格公证书（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1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工商行政管理局核准登记，取得工商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《营业执照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本公证书有效期至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止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此格式适用于领取《营业执照》的事业单位、科技性的社会团体以及事业单位、科技性社会团体设立的领取《营业执照》的经营单位申办资格证明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有效期截止日期为当地工商行政管理机关规定的年检截止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9:00Z</dcterms:created>
  <dc:creator>hs3</dc:creator>
  <dc:description/>
  <dc:language>en-US</dc:language>
  <cp:lastModifiedBy>hs3</cp:lastModifiedBy>
  <dcterms:modified xsi:type="dcterms:W3CDTF">2004-09-07T09:12:00Z</dcterms:modified>
  <cp:revision>2</cp:revision>
  <dc:subject/>
  <dc:title>非法人经济组织资格公证书</dc:title>
</cp:coreProperties>
</file>