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刑事判决书（一审公诉案件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刑事判决书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（一审公诉案件用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）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刑初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公诉机关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检察院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被告人……（写明姓名、性别、出生年月日、民族、籍贯、职业或工作单位和职务、住址和因本案所受强制措施情况等，现在何处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辩护人……（写明姓名、性别、工作单位和职务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检察院于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以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犯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罪，向本院提起公诉。本院受理后，依法组成合议庭（或依法由审判员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独任审判），公开（或不公开）开庭审理了本案。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检察院检察长（或员）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出庭支持公诉，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及其辩护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、证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等到庭参加诉讼。本案现已审理终结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……（首先概述检察院指控的基本内容，其次写明被告人的供述、辩解和辩护人辩护的要点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经审理查明，……（详写法院认定的事实、情节和证据。如果控、辩双方对事实、情节、证据有异议，应予分析否定。在这里，不仅要列举证据，而且要通过对主要证据的分析论证，来说明本判决认定的事实是正确无误的。必须坚决改变用空洞的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证据确凿</w:t>
      </w:r>
      <w:r>
        <w:rPr>
          <w:rFonts w:ascii="宋体;SimSun" w:hAnsi="宋体;SimSun"/>
          <w:kern w:val="0"/>
          <w:szCs w:val="21"/>
          <w:lang w:val="zh-CN"/>
        </w:rPr>
        <w:t>”</w:t>
      </w:r>
      <w:r>
        <w:rPr>
          <w:rFonts w:ascii="宋体;SimSun" w:hAnsi="宋体;SimSun"/>
          <w:kern w:val="0"/>
          <w:szCs w:val="21"/>
          <w:lang w:val="zh-CN"/>
        </w:rPr>
        <w:t>几个字来代替认定犯罪事实的具体证据的公式化的写法）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院认为，……〔根据查证属实的事实、情节和法律规定，论证被告人是否犯罪，犯什么罪（一案多人的还应分清各被告人的地位、作用和刑事责任），应否从宽或从严处理。对于控、辩双方关于适用法律方面的意见和理由，应当有分析地表示采纳或予以批驳〕。依照……（写明判决所依据的法律条款项）的规定，判决如下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……〔写明判决结果。分三种情况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第一、定罪判刑的，表述为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一、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犯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罪，判处……（写明主刑、附加刑）；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 二、被告人</w:t>
      </w:r>
      <w:r>
        <w:rPr>
          <w:rFonts w:ascii="宋体;SimSun" w:hAnsi="宋体;SimSun"/>
          <w:kern w:val="0"/>
          <w:szCs w:val="21"/>
          <w:lang w:val="zh-CN"/>
        </w:rPr>
        <w:t>×××……</w:t>
      </w:r>
      <w:r>
        <w:rPr>
          <w:rFonts w:ascii="宋体;SimSun" w:hAnsi="宋体;SimSun"/>
          <w:kern w:val="0"/>
          <w:szCs w:val="21"/>
          <w:lang w:val="zh-CN"/>
        </w:rPr>
        <w:t>（写明追缴、退赔或没收财物的决定，以及这些财物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的种类和数额。没有的不写此项）。</w:t>
      </w:r>
      <w:r>
        <w:rPr>
          <w:rFonts w:ascii="宋体;SimSun" w:hAnsi="宋体;SimSun"/>
          <w:kern w:val="0"/>
          <w:szCs w:val="21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第二、定罪免刑的表述为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犯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罪，免予刑事处分（如有追缴、退赔或没收财物的，续写为第二项）。</w:t>
      </w:r>
      <w:r>
        <w:rPr>
          <w:rFonts w:ascii="宋体;SimSun" w:hAnsi="宋体;SimSun"/>
          <w:kern w:val="0"/>
          <w:szCs w:val="21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第三、宣告无罪的，表述为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/>
          <w:kern w:val="0"/>
          <w:szCs w:val="21"/>
          <w:lang w:val="zh-CN"/>
        </w:rPr>
        <w:t>被告人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无罪。</w:t>
      </w:r>
      <w:r>
        <w:rPr>
          <w:rFonts w:ascii="宋体;SimSun" w:hAnsi="宋体;SimSun"/>
          <w:kern w:val="0"/>
          <w:szCs w:val="21"/>
          <w:lang w:val="zh-CN"/>
        </w:rPr>
        <w:t>”</w:t>
      </w:r>
      <w:r>
        <w:rPr>
          <w:rFonts w:ascii="宋体;SimSun" w:hAnsi="宋体;SimSun"/>
          <w:kern w:val="0"/>
          <w:szCs w:val="21"/>
          <w:lang w:val="zh-CN"/>
        </w:rPr>
        <w:t>〕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如不服本判决，可在接到判决书的第二日起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内，通过本院或者直接向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人民法院提出上诉。书面上诉的，应交上诉状正本一份，副本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份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审判长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审判员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审判员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日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本件与原本核对无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1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58:00Z</dcterms:created>
  <dc:creator>hs3</dc:creator>
  <dc:description/>
  <dc:language>en-US</dc:language>
  <cp:lastModifiedBy>hs3</cp:lastModifiedBy>
  <dcterms:modified xsi:type="dcterms:W3CDTF">2004-09-08T06:59:00Z</dcterms:modified>
  <cp:revision>1</cp:revision>
  <dc:subject/>
  <dc:title>刑事判决书（一审公诉案件用）</dc:title>
</cp:coreProperties>
</file>