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一审自诉、反诉并案审理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（一审自诉、反诉并案审理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自诉人（被反诉人）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委托代理人（辩护人）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（反诉人）……（写明姓名、性别、出生年月日、民族、籍贯、职业或工作单位和职务、住址等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（委托代理人）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以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向本院提起控诉；本院受理后，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又以自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提起反诉，经审查能够成立。本院受理后，依法组成合议庭（或由审判员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独任审判），对本案公开（或不公开）开庭进行了合并审理。自诉人（被反诉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委托代理人（辩护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、被告人（反诉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（委托代理人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、证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自诉人控告和请求的基本内容，其次写明被告人的辩护意见和反诉要点以及被反诉人的答辩，再次概述双方争执的主要问题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写明法院认定的事实、情节及其证据，对于互诉、互辩中关于事实方面的争执，应当通过对主要证据的分析，澄清是非，说明本判决认定的事实的正确性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（根据查证属实的事实、情节和法律规定，论证被告人或被反诉人一方，或者他们双方分别构成何种犯罪，应否从宽或从严处理。对于互诉、互辩中关于适用法律方面的意见和理由，应当有分析地表示采纳或者予以批驳）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三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被告人构成犯罪，被反诉人无罪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……（写明判处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反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无罪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被告人无罪，被反诉人构成犯罪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无罪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反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……（写明判处内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双方都构成犯罪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……（写明判处内容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二、被反诉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……（写明判处内容）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内，通过本院或者直接向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人民法院提出上诉。书面上的，应交上诉状正本一份，副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份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59:00Z</dcterms:created>
  <dc:creator>hs3</dc:creator>
  <dc:description/>
  <dc:language>en-US</dc:language>
  <cp:lastModifiedBy>hs3</cp:lastModifiedBy>
  <dcterms:modified xsi:type="dcterms:W3CDTF">2004-09-08T07:00:00Z</dcterms:modified>
  <cp:revision>1</cp:revision>
  <dc:subject/>
  <dc:title>刑事判决书（一审自诉、反诉并案审理用）</dc:title>
</cp:coreProperties>
</file>