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二审改判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二审改判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终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原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上诉人（原审被告人）……（写明姓名、性别、出生年月日、民族、籍贯、职业或工作单位和职务、住址和因本案所受强制措施情况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审理被告人……（写明姓名和案由）一案，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作出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。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不服，提出上诉。本院依法组成合议庭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支持公诉，上诉人（原审被告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、证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（未开庭的改为：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本院依法组成合议庭审理了本案，现已审理终结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原判决的基本内容，其次写明上诉、辩护的主要意见，再次写明检察院在二审中提出的新意见）。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审理查明，……（写明原判决认定的事实、情节，哪些是正确的或者全部是正确的，通过分析主要证据加以确认；哪些是错误的或全部是错误的，否定的理由有哪些。如果上诉、辩护等对事实、情节提出异议，应予重点分析答复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〔根据二审确认的事实、情节和有关法律规定，论证原审被告人是否犯罪，犯什么罪（一案多人的还应分清各被告人的地位、作用和刑事责任），应否从宽或从严处理。指出原判决的定罪量刑哪些正确、哪些错误，或者全部错误。对于上诉、辩护等关于适用法律、定罪量刑方面的意见和理由，应当有分析地表示采纳或者予以批驳〕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判决结果。分两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全部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上诉人（原审被告人）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改判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部分改判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维持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维持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撤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刑事判决的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项，即……（写明撤销的具体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三、上诉人（原审被告人）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部分改判的内容）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判决为终审判决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50:00Z</dcterms:created>
  <dc:creator>hs3</dc:creator>
  <dc:description/>
  <dc:language>en-US</dc:language>
  <cp:lastModifiedBy>hs3</cp:lastModifiedBy>
  <dcterms:modified xsi:type="dcterms:W3CDTF">2004-09-08T06:51:00Z</dcterms:modified>
  <cp:revision>1</cp:revision>
  <dc:subject/>
  <dc:title>刑事判决书（二审改判用）</dc:title>
</cp:coreProperties>
</file>