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判决书（再审后的上诉、抗诉案件二审改判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判决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（再审后的上诉、抗诉案件二审改判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公诉机关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上诉人（原审被告人）……（写明姓名、性别、出生年月日、民族、籍贯、职业或工作单位和职务、住址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审被告人……（写明姓名和案由）一案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，已经发生法律效力。……（此处简写一审法院提起再审程序的经过）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经过再审，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（或判决），原审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提出上诉，本院依法组成合议庭，公开（或不公开）开庭审理了本案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检察长（或员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出庭执行职务，上诉人（原审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被告人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及其辩护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到庭参加诉讼。本案现已审理终结（未开庭的改为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本院依法组成合议庭审理了本案，现已审理终结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首先概述一审法院的再审裁定或判决的基本内容，其次写明上诉、辩护的主要意见。如果检察院在再审中提出新的意见，应一并写明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审理查明，……（写明一审法院的再审裁定或判决认定的事实、情节，哪些是正确的或全部是正确的，有哪些证据足以证明；哪些是错误的或全部是错误的，否定的理由有哪些。如果上诉、辩护等对事实、情节方面提出异议，应予重点分析论证，作出答复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〔根据本院确认的事实、情节和当时的法律政策，论述被告人是否犯罪，犯什么罪（一案多人的还应分清各被告人的地位、作用和刑事责任），应否从宽或从严处理。指出一审法院的再审裁定或判决的定罪量刑哪些是正确的，哪些是错误的或全部是错误的。对于上诉、辩护等关于定罪量刑方面的意见和理由，应当有分析地表示采纳或予以批驳〕。依照……（写明判决所依据的法律条款项）的规定，判决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〔写明判决结果。分四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一审法院再审裁定维持原判，二审全部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改判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一审法院再审裁定维持原判，二审又部分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维持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维持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裁定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撤销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三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部分改判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三、一审法院再审撤销原判，二审又全部撤销再审判决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和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改判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四、一审法院再审撤销原判，二审部分维持再审判决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维持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维持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再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撤销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三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部分改判的内容）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判决为终审判决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01:00Z</dcterms:created>
  <dc:creator>hs3</dc:creator>
  <dc:description/>
  <dc:language>en-US</dc:language>
  <cp:lastModifiedBy>hs3</cp:lastModifiedBy>
  <dcterms:modified xsi:type="dcterms:W3CDTF">2004-09-08T07:02:00Z</dcterms:modified>
  <cp:revision>1</cp:revision>
  <dc:subject/>
  <dc:title>刑事判决书（再审后的上诉、抗诉案件二审改判用）</dc:title>
</cp:coreProperties>
</file>