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裁定书（上级法院决定提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裁定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上级法院决定提审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监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和案由）一案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（或裁定）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写明判处内容）。判决（或裁定）已经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……</w:t>
      </w:r>
      <w:r>
        <w:rPr>
          <w:rFonts w:ascii="宋体;SimSun" w:hAnsi="宋体;SimSun"/>
          <w:kern w:val="0"/>
          <w:szCs w:val="21"/>
          <w:lang w:val="zh-CN"/>
        </w:rPr>
        <w:t>（此处写明引起本院决定提审的来由和理由）。依照……（写明裁定所依据的法律条款项）的规定，裁定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案由本院进行提审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院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8:00Z</dcterms:created>
  <dc:creator>hs3</dc:creator>
  <dc:description/>
  <dc:language>en-US</dc:language>
  <cp:lastModifiedBy>hs3</cp:lastModifiedBy>
  <dcterms:modified xsi:type="dcterms:W3CDTF">2004-09-08T06:39:00Z</dcterms:modified>
  <cp:revision>1</cp:revision>
  <dc:subject/>
  <dc:title>刑事裁定书（上级法院决定提审用）</dc:title>
</cp:coreProperties>
</file>