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二审维持原判决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（二审维持原判决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被告人）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审理被告人……（写明姓名和案由）一案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。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不服，提出上诉。本院依法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支持公诉，上诉人（原审被告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、证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（未开庭的改为：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判决的基本内容，其次写明上诉、辩护的主要意见，再次写明检察院在二审提出的新意见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肯定原判决认定的事实、情节是正确的，证据确凿、充分。如果上诉、辩护等对事实、情节提出异议，应予重点分析否定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根据二审确认的事实、情节和有关法律规定，分析、批驳上诉、辩护等对原判决定罪量刑方面的主要意见和理由，论证原审判决结果的正确性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驳回上诉，维持原判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为终审裁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7:00Z</dcterms:created>
  <dc:creator>hs3</dc:creator>
  <dc:description/>
  <dc:language>en-US</dc:language>
  <cp:lastModifiedBy>hs3</cp:lastModifiedBy>
  <dcterms:modified xsi:type="dcterms:W3CDTF">2004-09-08T06:28:00Z</dcterms:modified>
  <cp:revision>1</cp:revision>
  <dc:subject/>
  <dc:title>刑事裁定书（二审维持原判决用）</dc:title>
</cp:coreProperties>
</file>