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  <w:t>刑事裁定书（复核类推案件发回重审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中华人民共和国最高人民法院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刑事裁定书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（复核类推案件发回重审用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最刑类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被告人……（写明姓名、性别、出生年月日、民族、籍贯、职业或工作单位和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职务、住址等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于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以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号刑事判决，适用法律类推，认定被告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犯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罪，判处……（写明判处的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刑罚）。……（此处概写是否经过上诉、抗诉和二审裁判的情况，以及逐级上报经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过）。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高级人民法院依法报送本院核准。本院依法组成合议庭进行了复核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本案经合议庭评议（审判委员会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次会议进行了讨论）并作出决定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院认为，……（概述原判事实不清，证据不足，或者适用法律类推有错误，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或者量刑不当的情况）。依照……（写明裁定所依据的法律条款项）的规定，裁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如下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一、撤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〔和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人民法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终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裁定〕；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二、发回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重新审判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审判长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（院印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件与原本核对无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书记员　</w:t>
      </w:r>
      <w:r>
        <w:rPr>
          <w:rFonts w:ascii="宋体;SimSun" w:hAnsi="宋体;SimSun"/>
          <w:kern w:val="0"/>
          <w:szCs w:val="21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6:28:00Z</dcterms:created>
  <dc:creator>hs3</dc:creator>
  <dc:description/>
  <dc:language>en-US</dc:language>
  <cp:lastModifiedBy>hs3</cp:lastModifiedBy>
  <dcterms:modified xsi:type="dcterms:W3CDTF">2004-09-08T06:29:00Z</dcterms:modified>
  <cp:revision>1</cp:revision>
  <dc:subject/>
  <dc:title>刑事裁定书（复核类推案件发回重审用）</dc:title>
</cp:coreProperties>
</file>