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核准死刑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中华人民共和国最高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核准死刑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最刑核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……（写明姓名、性别、出生年月日、民族、籍贯、职业或工作单位和职务、住址等，现在何处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，认定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判处死刑，剥夺政治权利终身。……（此处简写上诉、抗诉后经二审维持原判，或者没有上诉、抗诉经高级法院复核同意原判的情况）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高级人民法院依法报送本院核准。本院依法组成合议庭进行了复核。合议庭评议后，审判委员会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次会议进行了讨论并作出决定。本案现已复核终结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确认……（写明经复核肯定原判认定的犯罪事实、情节及其具体证据的内容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阐明同意判处死刑的理由）。依照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核准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以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判处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死刑，剥夺政治权利终身的刑事判决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裁定送达后即发生法律效力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35:00Z</dcterms:created>
  <dc:creator>hs3</dc:creator>
  <dc:description/>
  <dc:language>en-US</dc:language>
  <cp:lastModifiedBy>hs3</cp:lastModifiedBy>
  <dcterms:modified xsi:type="dcterms:W3CDTF">2004-09-08T06:36:00Z</dcterms:modified>
  <cp:revision>1</cp:revision>
  <dc:subject/>
  <dc:title>刑事裁定书（核准死刑用）</dc:title>
</cp:coreProperties>
</file>