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根据授权核准死刑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根据授权核准死刑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核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院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死刑，剥夺政治权利终身。在法定期限内没有上诉、抗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依法报送本院核准。本院依法组成合议庭进行了复核。经合议庭评议后，审判委员会进行了讨论并作出决定。本案现已复核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确认………（写明经复核肯定原判认定的犯罪事实、情节及其具体证据的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阐明同意判处死刑的理由）。根据《最高人民法院关于授权高级人民法院核准部分死刑案件的通知》的授权，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核准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以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2:00Z</dcterms:created>
  <dc:creator>hs3</dc:creator>
  <dc:description/>
  <dc:language>en-US</dc:language>
  <cp:lastModifiedBy>hs3</cp:lastModifiedBy>
  <dcterms:modified xsi:type="dcterms:W3CDTF">2004-09-08T06:32:00Z</dcterms:modified>
  <cp:revision>1</cp:revision>
  <dc:subject/>
  <dc:title>刑事裁定书（根据授权核准死刑用）</dc:title>
</cp:coreProperties>
</file>