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附带民事裁定书（二审发回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刑事附带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二审发回重审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刑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被告人）……（写明姓名、性别、出生年月日、民族、籍贯、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业或工作单位和职务、住址等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自诉人兼附带民事诉讼原告人……（写明姓名、性别、出生年月日、民族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籍贯、职业或工作单位和职务、住址等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委托代理人……（写明姓名、性别、工作单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审理自诉人兼附带民事诉讼原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控诉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  <w:r>
        <w:rPr>
          <w:rFonts w:ascii="宋体;SimSun" w:hAnsi="宋体;SimSun"/>
          <w:kern w:val="0"/>
          <w:szCs w:val="20"/>
          <w:lang w:val="zh-CN"/>
        </w:rPr>
        <w:t>（写明案由）一案，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刑初字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刑事附带民事判决，认定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罪，判处……（简写判处的刑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事和附带民事内容）。被告人不服，以……（简写上诉的主要理由）为由，提出上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诉。本院依法组成合议庭审理了本案（经过开庭审理的，写为公开或不公开开庭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理了本案等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简述原判事实不清，证据不足，或者严重违反法律程序的情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况）。依照……（写明裁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刑事附带民事判决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发回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重新审判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40:00Z</dcterms:created>
  <dc:creator>hs3</dc:creator>
  <dc:description/>
  <dc:language>en-US</dc:language>
  <cp:lastModifiedBy>hs3</cp:lastModifiedBy>
  <dcterms:modified xsi:type="dcterms:W3CDTF">2004-09-09T03:40:00Z</dcterms:modified>
  <cp:revision>1</cp:revision>
  <dc:subject/>
  <dc:title>刑事附带民事裁定书（二审发回重审用）</dc:title>
</cp:coreProperties>
</file>