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制度</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制度的概念、特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制度是党政机关、人民团体、企事业单位为加强对部门工作的管理和严格组织纪律而制定的要求有关人员共同遵守的规范性公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制度依据法律、法规的有关规定，针对一个部门某项具体工作管理制定，一经颁布，有关人员必须遵守，若有违反，则要受到相应的处罚，包括行政处罚以至刑事处罚。制度具有很强的强制性和约束力。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制度的结构、内容和写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制度由标题和正文两部分组成：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1</w:t>
      </w:r>
      <w:r>
        <w:rPr>
          <w:rFonts w:ascii="宋体;SimSun" w:hAnsi="宋体;SimSun"/>
          <w:kern w:val="0"/>
          <w:szCs w:val="20"/>
          <w:lang w:val="zh-CN"/>
        </w:rPr>
        <w:t>．标题。</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般有两种构成形式：一种由事由和文种构成，如《财务制度》、《保密制度》、《值班制度》；一种是由制文单位，事由和文种构成，如《办公厅礼品管理制度》、《公司立项制度》等。</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w:t>
      </w:r>
      <w:r>
        <w:rPr>
          <w:rFonts w:ascii="宋体;SimSun" w:hAnsi="宋体;SimSun"/>
          <w:kern w:val="0"/>
          <w:szCs w:val="20"/>
          <w:lang w:val="zh-CN"/>
        </w:rPr>
        <w:t>．正文。</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制度的正文由总则、分则、附则组成。总则是关于制定制度的指导思想、目的等项内容的说明。分则是规范项目，是制度的实质性内容，是要求工作人员遵守的行为规范。附则用以提出执行的要求等事项。</w:t>
      </w:r>
    </w:p>
    <w:p>
      <w:pPr>
        <w:pStyle w:val="Normal"/>
        <w:spacing w:lineRule="auto" w:line="360"/>
        <w:rPr>
          <w:rFonts w:ascii="宋体;SimSun" w:hAnsi="宋体;SimSun"/>
          <w:kern w:val="0"/>
          <w:szCs w:val="20"/>
          <w:lang w:val="zh-CN"/>
        </w:rPr>
      </w:pPr>
      <w:r>
        <w:rPr>
          <w:rFonts w:ascii="宋体;SimSun" w:hAnsi="宋体;SimSun"/>
          <w:kern w:val="0"/>
          <w:szCs w:val="20"/>
          <w:lang w:val="zh-CN"/>
        </w:rPr>
        <w:t>　　制度的正文的结构一般采用条文式，依次列述规定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40:00Z</dcterms:created>
  <dc:creator>hs3</dc:creator>
  <dc:description/>
  <dc:language>en-US</dc:language>
  <cp:lastModifiedBy>hs3</cp:lastModifiedBy>
  <dcterms:modified xsi:type="dcterms:W3CDTF">2004-09-06T02:41:00Z</dcterms:modified>
  <cp:revision>1</cp:revision>
  <dc:subject/>
  <dc:title>制度</dc:title>
</cp:coreProperties>
</file>