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印章管理使用制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印章的使用管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一）印章的保管和使用，应指定专人负责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）管印人员要忠于职守，不得徇私舞弊，擅自使用印章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三）印章要专柜保存，使用一把钥匙，严格管理。使用印章，须经领导签字批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四）盖印前要审核手续是否完备，材料是否齐全，对于不符合要求的，等手续完备后方可盖印。盖印中要严格按照公文格式规定，盖印要工整，字迹要清晰，将印章下边压在公文落款日期的正中间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审批和使用范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省政府印章的使用须经省长、副省长或秘书长签字批准，经办人员要登记、签名并注明印数量、理由等。使用范围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以省政府名义发的各类公文（包括文件、函、命令、公告、通告、传真电报等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省政府与省委、与省军区、与国务院有关部委及其他省、市、区人民政府联合发的各类公文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以省政府名义颁发的奖状，发出的贺信、贺电及介绍信等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．以省政府名义颁发的证件、证书等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．其他特殊情况需要盖印时，须请示秘书长以上领导批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省政府办公厅印章的使用须经厅主任或副秘书长签字批准。使用范围可按第二条第一款各条规定办理。介绍信盖印须经主管副秘书长批准，并详细登记盖印张数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以省政府或办公厅名义在邮电局发明码电报，加盖机要处印章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三）各处室、科印章使用时，须经处室、科领导批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三、存档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凡加盖省政府办公厅印章的所有公文、介绍信、证件、证书、奖状以及其他文字材料，应分别留存底稿、影印件、存根、样本等，交档案科归档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四、印章的刻制、颁发和更新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刻制地区行政公署、市、人民政府和省人民政府工作部门、直属机构及省政府办公厅直属企事业单位的印章，必须以省政府或办公厅正式文件为依据，并到公安部门指定的专门刻制单位制作。颁发以上印章时，按办公厅财务规定收取工本费，由财务科向领印单位开据办公厅财务收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所发印章因年久损伤或经国务院批准更改行政区域名称后，需要更换印章的，用印单位要向办公厅提出申请，经主管领导批准后，承办人员负责及时刻制，领取新印章时要将旧印章交回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三）办公厅各处室、科印章的刻制应依据正式文件或领导批示，由专人刻制，制成后交给管印人员注册登记，然后通知处室、科有关人员签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四）经省政府决定撤并的工作部门或直属机构，其印章由管印人员负责及时收回并登记销号，严格管理，定期负责监销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五）国务院各部门驻省单位或其他机构需刻制印章的，要经秘书长以上领导签字批准，并将领导指示件贴在介绍信存根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42:00Z</dcterms:created>
  <dc:creator>hs3</dc:creator>
  <dc:description/>
  <dc:language>en-US</dc:language>
  <cp:lastModifiedBy>hs3</cp:lastModifiedBy>
  <dcterms:modified xsi:type="dcterms:W3CDTF">2004-09-06T02:43:00Z</dcterms:modified>
  <cp:revision>1</cp:revision>
  <dc:subject/>
  <dc:title>范例</dc:title>
</cp:coreProperties>
</file>