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办法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—</w:t>
      </w:r>
      <w:r>
        <w:rPr>
          <w:rFonts w:ascii="宋体;SimSun" w:hAnsi="宋体;SimSun"/>
          <w:kern w:val="0"/>
          <w:szCs w:val="20"/>
          <w:lang w:val="zh-CN"/>
        </w:rPr>
        <w:t>、概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含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办法是机关单位对某一工作、活动制定具体处理方法用的法规文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特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调整事项单一。办法只适用于对某项具体行政工作的规定，其调整事项要比条例、规定小得多，具体得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内容详细具体，可操作性强。办法对其调整事项作出详细规定，并侧重在措施和做法方面，说明采取哪些方法，按照怎样的程序去做，为有关单位和个人明确办事的途径，有较强的可实施性和可操作性。办法一般不用再制定实施细则为其配套性文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约束力小。办法的内容范围比条例和规定都小，另外，由于办法涉及内容事项具体，在实际执行中，往往根据事情发展变化有所变通，给予修改补充。所以，办法的法规性不如条例、规定那样鲜明，约束力较小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写法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办法的写法与规定大体一致。标题一般由地区、事由和文种组成。办法在实施、执行过程中，还可以进一步修改、完善，所以在标题中常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暂行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加以限制。正文内容包括目的、依据、适用范围、主管部门、具体处理方法、罚则、解释权、生效时间，与原来有关法律（决定）的关系等。结构上有章条式和条项式，多数采用条项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、写作要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内容详细具体，可操作性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办法针对某一方面的工作、活动而制定具体的处理方法，侧重于措施和做法，为明确办事途径和方法而制定。所以要求内容必须详细具体，措施切实可行，程序明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措施原则性与灵活性相结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办法有一定的适用范围，有普遍性，制定的措施方法应有一定的共性原则性。对个别特殊的情况则作出具体的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44:00Z</dcterms:created>
  <dc:creator>hs3</dc:creator>
  <dc:description/>
  <dc:language>en-US</dc:language>
  <cp:lastModifiedBy>hs3</cp:lastModifiedBy>
  <dcterms:modified xsi:type="dcterms:W3CDTF">2004-09-06T01:45:00Z</dcterms:modified>
  <cp:revision>1</cp:revision>
  <dc:subject/>
  <dc:title>办法</dc:title>
</cp:coreProperties>
</file>