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守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）守则的概念、特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守则是国家机关、人民团体、企事业单位为了维护公共利益，向所属成员发布的一种要求自觉遵守的约束性公文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守则是根据党和国家的各项方针政策、法律、法规的精神，结合本单位、本部门、本系统的实际情况而制定的用以规范、约束人们的道德行为的条文，因此具有约束性和规范性的特点，但不具备直接的法律制约作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守则的结构、内容和写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守则一般由首部和正文两部分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首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般由适用对象和文种构成。比如《国家机关工作人员守则》、《中学生守则》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由总则、分则、附则组成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总则是关于制定守则的指导思想、目的、意义等项内容；分则是规范项目，要求条目清晰，逻辑严密，表述准确、精炼；附则是关于执行要求的说明。有的守则内容比较单一，全文由分则内容组成，没有总则和附则部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11:00Z</dcterms:created>
  <dc:creator>hs3</dc:creator>
  <dc:description/>
  <dc:language>en-US</dc:language>
  <cp:lastModifiedBy>hs3</cp:lastModifiedBy>
  <dcterms:modified xsi:type="dcterms:W3CDTF">2004-09-06T02:12:00Z</dcterms:modified>
  <cp:revision>1</cp:revision>
  <dc:subject/>
  <dc:title>守则</dc:title>
</cp:coreProperties>
</file>