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国职工守则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热爱祖国，热爱共产党，热爱社会主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热爱集体，勤俭节约，爱护公物，积极参加管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热爱本职，学赶先进，提高质量，讲究效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努力学习，提高政治、文化、科技、业务水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五、遵守纪律，廉洁奉公，严格执行规章制度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六、关心同志，尊师爱徒，和睦家庭，团结邻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七、文明礼貌，整洁卫生，讲究社会公德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八、扶植正气，抵制歪风，拒腐蚀，永不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12:00Z</dcterms:created>
  <dc:creator>hs3</dc:creator>
  <dc:description/>
  <dc:language>en-US</dc:language>
  <cp:lastModifiedBy>hs3</cp:lastModifiedBy>
  <dcterms:modified xsi:type="dcterms:W3CDTF">2004-09-06T02:13:00Z</dcterms:modified>
  <cp:revision>1</cp:revision>
  <dc:subject/>
  <dc:title>范例</dc:title>
</cp:coreProperties>
</file>