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条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、概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含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条例是国家机关发布的对某一重要工作作全面系统规定的法规文书。它是根据宪法和法律制定的，是有法律效力的行为规范的准则。它具有符合宪法和法律精神、由法定机关通过法定程序制定、有一定的法律效力和用条文行文的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适用范围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条例是法规性公文，法规有行政法规和地方性法规之分。据</w:t>
      </w:r>
      <w:r>
        <w:rPr>
          <w:rFonts w:ascii="宋体;SimSun" w:hAnsi="宋体;SimSun"/>
          <w:kern w:val="0"/>
          <w:szCs w:val="20"/>
          <w:lang w:val="zh-CN"/>
        </w:rPr>
        <w:t>198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1</w:t>
      </w:r>
      <w:r>
        <w:rPr>
          <w:rFonts w:ascii="宋体;SimSun" w:hAnsi="宋体;SimSun"/>
          <w:kern w:val="0"/>
          <w:szCs w:val="20"/>
          <w:lang w:val="zh-CN"/>
        </w:rPr>
        <w:t>日国务院办公厅公布的《行政法规制定程序暂行条例》规定，行政法规是国务院制定的各类法规的总称，包括条例、规定和办法。地方性法规，指省、市人大和人大常委会根据法律和行政法规制定的局部地区的法规，也包括条例、规定和办法。在实施上述三种法规的时候，还可制定细则。其实，细则是实施三种法规的具体化。可见，国务院和地方人大、人大常委会有权制定条例，国务院各部门和地方政府制定的规章不得称条例。党的中央领导机关也可以制定条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条例的特点，在同规定、办法等的比较中显示出来。下面从条例的内容、表达和效力等方面加以概括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内容全面系统。如</w:t>
      </w:r>
      <w:r>
        <w:rPr>
          <w:rFonts w:ascii="宋体;SimSun" w:hAnsi="宋体;SimSun"/>
          <w:kern w:val="0"/>
          <w:szCs w:val="20"/>
          <w:lang w:val="zh-CN"/>
        </w:rPr>
        <w:t>1995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发布的《中华人民共和国地图编制出版管理条例》，对中华人民共和国的地图测绘、地图的编制、地图的出版等方面的管理、法律责任等，都作了系统的规定。其全面系统性，其他法规性公文都不如条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表达原则概括。条例内容重要，牵涉面广，无论是制定单行条例，还是实施法令的条例，一般都只能作原则的规定，写得比较概括。要具体化，还得根据该条例制定实施办法或实施细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法律约束力大。它是最高层次的法规，约束力大。好些条例，在没有有关的法令的时候就制定，具有基本法同等法律效力。它的使用时限较长，在好几年的时间内管用，不会朝令夕改。一些临时性的内容，绝不会写进条例里。它的适用范围较大，对比较多的人有约束力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写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标题。条例的标题，一般由内容加文种组成，即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事由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加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文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组成。例如《民兵武器装备管理条例》、《中华人民共和国地图编制出版管理条例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题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题注位于标题下面，标明发布机关和发布日期。有些重要的条例，在题注中还标明经过某种会议通过、批准时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正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条例的正文由原由项、规范项（主体）和附则项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原由项（总则），是开头总管全局的部分。写制定条例的目的、意义、根据、指导思想和适用范围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规范项（分则），是全文的主体，有关的规范的项目，包括实体规定、程序规定和奖惩规定，全在这部分表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附则项（附则），是补充说明有关未尽事宜的部分，包括解释权、修改权和实施日期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三、写作要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内容完备。制定目的、适用范围、主管部门、具体规范、奖惩办法和法律责任、施行日期等，属必备的内容，不能遗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结构严谨。为显得纲目清楚，全用条文表达。法规性公文条文的层次，最多的可分章、节、条、款、项、目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级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语言准确简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15:00Z</dcterms:created>
  <dc:creator>hs3</dc:creator>
  <dc:description/>
  <dc:language>en-US</dc:language>
  <cp:lastModifiedBy>hs3</cp:lastModifiedBy>
  <dcterms:modified xsi:type="dcterms:W3CDTF">2004-09-06T02:26:00Z</dcterms:modified>
  <cp:revision>1</cp:revision>
  <dc:subject/>
  <dc:title>条例</dc:title>
</cp:coreProperties>
</file>