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二审维持原判或者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维持原判或者改判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告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告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除双方当事人的称谓外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与一审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向本院提起上诉。本院依法组成合议庭，公开（或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开）开庭审理了本案。……（写明当事人及其诉讼代理人等）到庭参加诉讼。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现已审理终结。（未开庭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审理了本案，现已审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终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括写明原审认定的事实和判决结果，简述上诉人提起上诉的请求和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要理由，被上诉人的主要答辩，以及第三人的意见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二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根据二审查明的事实，针对上诉请求和理由，就原审判决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事实和适用法律是否正确，上诉理由能否成立，上诉请求是否应予支持，以及被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上诉人的答辩是否有理等，进行有分析的评论，阐明维持原判或者改判的理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判决结果。分四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维持原判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判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全部改判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……（写明改判的内容，内容多的可分项书写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、部分改判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维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的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的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即……（写明撤销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三、……（写明部分改判的内容，内容多的可分项书写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四、维持原判，又有加判内容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维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……（写明加判的内容）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3:00Z</dcterms:created>
  <dc:creator>hs3</dc:creator>
  <dc:description/>
  <dc:language>en-US</dc:language>
  <cp:lastModifiedBy>hs3</cp:lastModifiedBy>
  <dcterms:modified xsi:type="dcterms:W3CDTF">2004-09-08T01:43:00Z</dcterms:modified>
  <cp:revision>1</cp:revision>
  <dc:subject/>
  <dc:title>民事判决书（二审维持原判或者改判用）</dc:title>
</cp:coreProperties>
</file>