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当事人申请再审的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当事人申请再审的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本院决定再审的案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、调解协议），已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发生法律效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原审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（或原审第三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向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院申请再审，经审查该申请符合法律规定的再审条件。本院提起再审后，依法另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组成合议庭，公开（或不公开）开庭审理了本案。……（写明参加再审的当事人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其诉讼代理人等）到庭参加诉讼。本案现已审理终结。（未开庭的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另行组成合议庭审理了本案，现已审理终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要写明原审生效判决认定的主要事实、理由和判决结果，以及当事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再审的主要理由与请求）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再审查明，……（写明再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根据再审查明的事实，着重论述原审生效判决是否正确，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人提出的理由能否成立，阐明应予改判，如何改判或者应当维持原判的理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维持原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按第一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判决，可在判决书送达之日起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日内，向本院递交上诉状，并按对方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民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按第二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判决为终审判决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2:00Z</dcterms:created>
  <dc:creator>hs3</dc:creator>
  <dc:description/>
  <dc:language>en-US</dc:language>
  <cp:lastModifiedBy>hs3</cp:lastModifiedBy>
  <dcterms:modified xsi:type="dcterms:W3CDTF">2004-09-08T01:43:00Z</dcterms:modified>
  <cp:revision>1</cp:revision>
  <dc:subject/>
  <dc:title>民事判决书（当事人申请再审的案件用）</dc:title>
</cp:coreProperties>
</file>