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抗诉的再审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（抗诉的再审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抗诉机关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本院决定再审的案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经发生法律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对本案提出抗诉。本院依法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成合议庭，公开（或不公开）开庭对本案进行了再审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检察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员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出庭支持抗诉，……（写明参加再审的当事人及其诉讼代理人等）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庭参加诉讼。本案现已审理终结。（未开庭的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对本案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了再审，现已审理终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要写明原审生效判决认定的主要事实、理由和判决结果以及检察院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的理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再审查明，……（写明再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根据再审查明的事实，着重论述原审生效判决是否正确，阐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明应予改判、如何改判或者应当维持原判的理由）。依照……（写明判决所依据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维持原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按第一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判决，可在判决书送达之日起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内，向本院递交上诉状，并按对方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按第二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判决为终审判决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4:00Z</dcterms:created>
  <dc:creator>hs3</dc:creator>
  <dc:description/>
  <dc:language>en-US</dc:language>
  <cp:lastModifiedBy>hs3</cp:lastModifiedBy>
  <dcterms:modified xsi:type="dcterms:W3CDTF">2004-09-08T01:45:00Z</dcterms:modified>
  <cp:revision>1</cp:revision>
  <dc:subject/>
  <dc:title>民事判决书（抗诉的再审案件用）</dc:title>
</cp:coreProperties>
</file>