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判决书（撤销有关民事行为能力的宣告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判决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（撤销有关民事行为能力的宣告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特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人……（写明姓名、性别、出生年月日、籍贯、职业或工作单位和职务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住址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要求撤销对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或其本人）无民事行为能力（或限制民事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为能力）的宣告一案，本院依法进行了审理，现已审理终结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院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作出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特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民事判决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宣告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为无民事行为能力人（或限制民事行为能力人）。……（写明宣告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公民事行为能力或限制民事行为能力的原因已经消除的事实）。依照……（写明判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决所依据的法律条款项）的规定，判决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撤销本院宣告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为无民事行为能力人（或为限制民事行为能力人）的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特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民事判决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判决为终审判决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41:00Z</dcterms:created>
  <dc:creator>hs3</dc:creator>
  <dc:description/>
  <dc:language>en-US</dc:language>
  <cp:lastModifiedBy>hs3</cp:lastModifiedBy>
  <dcterms:modified xsi:type="dcterms:W3CDTF">2004-09-08T01:42:00Z</dcterms:modified>
  <cp:revision>1</cp:revision>
  <dc:subject/>
  <dc:title>民事判决书（撤销有关民事行为能力的宣告用）</dc:title>
</cp:coreProperties>
</file>