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撤销认定财产无主的判决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撤销认定财产无主的判决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、性别、出生年月日、民族、籍贯、职业或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要求撤销认定财产无主的判决一案，本院依法进行了审理，现已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认定……（写明财产的名称、数量等）为无主财产，收归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所有。现申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以……（写明要求撤销认定财产无主判决的理由及请求）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本院审查……（写明撤销原判决的理由）。依照……（写明判决所依据的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撤销本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0:00Z</dcterms:created>
  <dc:creator>hs3</dc:creator>
  <dc:description/>
  <dc:language>en-US</dc:language>
  <cp:lastModifiedBy>hs3</cp:lastModifiedBy>
  <dcterms:modified xsi:type="dcterms:W3CDTF">2004-09-08T01:40:00Z</dcterms:modified>
  <cp:revision>1</cp:revision>
  <dc:subject/>
  <dc:title>民事判决书（撤销认定财产无主的判决用）</dc:title>
</cp:coreProperties>
</file>