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判决书（认定财产无主案件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判决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认定财产无主案件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特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……（写明姓名、性别、出生年月日、民族、籍贯、职业或工作单位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职务、住址。如果申请人是单位，应写明该单位的名称和所在地址，并另起一行写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明其法定代表人或代表人的姓名和职务；有委托代理人的，再另起一行列项写明其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姓名、性别、工作单位和职务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要求认定财产无主一案，本院依法进行了审理，现已审理终结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申请人要求认定的无主财产的名称、数量及其根据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审查，……（写明法院审查核实的情况）。本院根据《中华人民共和国民事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诉讼法》第一百七十五条的规定，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在……（写明公告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式）发出认领上述财产的公告，法定公告期间为一年，现在已经届满，上述财产无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认领。依照……（写明判决所依据的法律条款项）的规定，判决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财产的名称、数量。财产多的只写明其概况，详情另列清单附后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为无主财产，收归国家所有〔或归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（集体单位名称）所有〕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判决为终审判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47:00Z</dcterms:created>
  <dc:creator>hs3</dc:creator>
  <dc:description/>
  <dc:language>en-US</dc:language>
  <cp:lastModifiedBy>hs3</cp:lastModifiedBy>
  <dcterms:modified xsi:type="dcterms:W3CDTF">2004-09-08T01:47:00Z</dcterms:modified>
  <cp:revision>1</cp:revision>
  <dc:subject/>
  <dc:title>民事判决书（认定财产无主案件用）</dc:title>
</cp:coreProperties>
</file>