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民事裁定书（不予执行仲裁裁决用）</w:t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bCs/>
          <w:kern w:val="0"/>
          <w:sz w:val="20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 w:val="20"/>
          <w:szCs w:val="20"/>
          <w:lang w:val="zh-CN"/>
        </w:rPr>
        <w:t>　　　　　　　　　　　　　</w:t>
      </w:r>
      <w:r>
        <w:rPr>
          <w:rFonts w:ascii="宋体;SimSun" w:hAnsi="宋体;SimSun"/>
          <w:kern w:val="0"/>
          <w:szCs w:val="20"/>
          <w:lang w:val="zh-CN"/>
        </w:rPr>
        <w:t>　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人民法院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民事裁定书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（不予执行仲裁裁决用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（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）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执字第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号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申请执行人……（写明姓名或名称等基本情况）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被执行人……（写明姓名或名称等基本情况）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……（写明申请执行人与被执行人的姓名或名称和案由）一案，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年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月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日经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仲裁委员会作出（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）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>字第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号裁决，由于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被执行人不履行，申请执行人于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年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月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日向本院申请强制执行。现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被执行人提出异议，并提供了证据予以证明。本院审查认为，……（写明不予执行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的理由）。依照《中华人民共和国民事诉讼法》第二百一十七条第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款第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项的规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定，裁定如下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申请执行人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>申请强制执行的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仲裁委员会（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）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>字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第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号裁决本院不予执行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申请执行费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元，由申请执行人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>交纳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本裁定为终审裁定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　　　　审判长　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　　　　审判员　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　　　　审判员　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　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年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月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日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　　　　（院印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本件与原本核对无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　　　书记员　</w:t>
      </w:r>
      <w:r>
        <w:rPr>
          <w:rFonts w:ascii="宋体;SimSun" w:hAnsi="宋体;SimSun"/>
          <w:kern w:val="0"/>
          <w:szCs w:val="20"/>
          <w:lang w:val="zh-CN"/>
        </w:rPr>
        <w:t>×××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8T01:16:00Z</dcterms:created>
  <dc:creator>hs3</dc:creator>
  <dc:description/>
  <dc:language>en-US</dc:language>
  <cp:lastModifiedBy>hs3</cp:lastModifiedBy>
  <dcterms:modified xsi:type="dcterms:W3CDTF">2004-09-08T01:16:00Z</dcterms:modified>
  <cp:revision>1</cp:revision>
  <dc:subject/>
  <dc:title>民事裁定书（不予执行仲裁裁决用）</dc:title>
</cp:coreProperties>
</file>