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不予执行公证债权文书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不予执行公证债权文书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执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执行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执行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执行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向本院申请强制执行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公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证处制发的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公证债权文书。本院审查认为，……（写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明不予执行的理由）。依照《中华人民共和国民事诉讼法》第二百一十八条第二款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执行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申请强制执行的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公证处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号公证债权文书，本院不予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执行费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元，由申请执行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交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为终审裁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执行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15:00Z</dcterms:created>
  <dc:creator>hs3</dc:creator>
  <dc:description/>
  <dc:language>en-US</dc:language>
  <cp:lastModifiedBy>hs3</cp:lastModifiedBy>
  <dcterms:modified xsi:type="dcterms:W3CDTF">2004-09-08T01:15:00Z</dcterms:modified>
  <cp:revision>1</cp:revision>
  <dc:subject/>
  <dc:title>民事裁定书（不予执行公证债权文书用）</dc:title>
</cp:coreProperties>
</file>