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中止或终结诉讼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（中止或终结诉讼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一审民事判决书样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相同。如果当事人已经死亡，其基本情况只写姓名、性别和死亡年月日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在审理……（写明当事人姓名或名称和案由）一案中，……（写明中止或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终结的事实根据）。依照……（写明裁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中止诉讼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案中止诉讼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终结诉讼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案终结诉讼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6:00Z</dcterms:created>
  <dc:creator>hs3</dc:creator>
  <dc:description/>
  <dc:language>en-US</dc:language>
  <cp:lastModifiedBy>hs3</cp:lastModifiedBy>
  <dcterms:modified xsi:type="dcterms:W3CDTF">2004-09-08T01:26:00Z</dcterms:modified>
  <cp:revision>1</cp:revision>
  <dc:subject/>
  <dc:title>民事裁定书（中止或终结诉讼用）</dc:title>
</cp:coreProperties>
</file>