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中止或者终结执行其他法律文书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（中止或终结执行其他法律文书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执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（或申请执行机关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，依据已经发生法律效力的……（写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律文书的制作机关、字号、名称等）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申请执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行……（写明申请执行的主要内容）。本院已依法受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条在执行过程中，……（写明应当中止执行或终结执行的事实根据和理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中止执行或终结执行的法律文书的制作机关、字号、名称）中止执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行（或终结执行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送达后立即生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执行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5:00Z</dcterms:created>
  <dc:creator>hs3</dc:creator>
  <dc:description/>
  <dc:language>en-US</dc:language>
  <cp:lastModifiedBy>hs3</cp:lastModifiedBy>
  <dcterms:modified xsi:type="dcterms:W3CDTF">2004-09-08T01:26:00Z</dcterms:modified>
  <cp:revision>1</cp:revision>
  <dc:subject/>
  <dc:title>民事裁定书（中止或者终结执行其他法律文书用）</dc:title>
</cp:coreProperties>
</file>