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二审发回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二审发回重审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二审维持原判或者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判用的民事判决书样式相同。）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因……（写明案由）一案，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，向本院提起上诉。本院依法组成合议庭，公开（或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开）开庭审理了本案。……（写明到庭的当事人、诉讼代理人等）到庭参加诉讼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未开庭的，写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组成合议庭审理了本案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概括写明发回重审的理由。如原判决认定事实错误或事实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清，证据不足，或者违反法定程序可能影响案件正确判决等）。依照……（写明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发回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重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2:00Z</dcterms:created>
  <dc:creator>hs3</dc:creator>
  <dc:description/>
  <dc:language>en-US</dc:language>
  <cp:lastModifiedBy>hs3</cp:lastModifiedBy>
  <dcterms:modified xsi:type="dcterms:W3CDTF">2004-09-08T01:22:00Z</dcterms:modified>
  <cp:revision>1</cp:revision>
  <dc:subject/>
  <dc:title>民事裁定书（二审发回重审用）</dc:title>
</cp:coreProperties>
</file>