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裁定书（准许或不准撤诉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裁定书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（准许或不准撤诉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原告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被告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当事人及其他诉讼参加人的列项和基本情况的写法，与一审民事判决书样式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相同。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在审理……（写明当事人姓名或名称和案由）一案中，原告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于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向本院提出撤诉申请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认为，……（写明准许或不准撤诉的理由）。依照……（写明裁定所依据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的法律条款项）的规定，裁定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〔写明裁定结果。分两种情况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一、准许撤诉的，写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准许原告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撤回起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诉讼费用的负担）。</w:t>
      </w:r>
      <w:r>
        <w:rPr>
          <w:rFonts w:ascii="宋体;SimSun" w:hAnsi="宋体;SimSun"/>
          <w:kern w:val="0"/>
          <w:szCs w:val="20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二、不准撤诉的，写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不准原告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撤回起诉，本案继续审理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〕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32:00Z</dcterms:created>
  <dc:creator>hs3</dc:creator>
  <dc:description/>
  <dc:language>en-US</dc:language>
  <cp:lastModifiedBy>hs3</cp:lastModifiedBy>
  <dcterms:modified xsi:type="dcterms:W3CDTF">2004-09-08T01:32:00Z</dcterms:modified>
  <cp:revision>1</cp:revision>
  <dc:subject/>
  <dc:title>民事裁定书（准许或不准撤诉用）</dc:title>
</cp:coreProperties>
</file>