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对债务人申请破产还债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对债务人申请破产还债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破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单位名称和所在地址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表人……（写明姓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委托代理人……（写明姓名、工作单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因严重亏损，无力清偿到期债务，向本院申请宣告破产还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本院经审查认为，……（写明申请人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的申请理由成立或不成立的事实和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据）。依照《中华人民共和国民事诉讼法》第一百九十九条和第二百条第一款的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宣告申请人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破产还债（或驳回申请人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破产还债的申请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准许破产申请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裁定送达后立即生效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驳回破产申请的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如不服本裁定，可在裁定送达之日起十日内，向本院递交上诉状，上诉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人民法院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1:00Z</dcterms:created>
  <dc:creator>hs3</dc:creator>
  <dc:description/>
  <dc:language>en-US</dc:language>
  <cp:lastModifiedBy>hs3</cp:lastModifiedBy>
  <dcterms:modified xsi:type="dcterms:W3CDTF">2004-09-08T01:21:00Z</dcterms:modified>
  <cp:revision>1</cp:revision>
  <dc:subject/>
  <dc:title>民事裁定书（对债务人申请破产还债用）</dc:title>
</cp:coreProperties>
</file>