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民事裁定书（对原审不予受理的上诉案件用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民事裁定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对原审不予受理的上诉案件用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……（写明姓名或名称等基本情况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不服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不予受理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起诉的民事裁定，向本院提起上诉。上诉人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称，……（概述上诉请求与理由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院经审查认为，……（简要写明驳回上诉或者撤销原裁定的理由）。依照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…</w:t>
      </w:r>
      <w:r>
        <w:rPr>
          <w:rFonts w:ascii="宋体;SimSun" w:hAnsi="宋体;SimSun"/>
          <w:kern w:val="0"/>
          <w:szCs w:val="20"/>
          <w:lang w:val="zh-CN"/>
        </w:rPr>
        <w:t>（写明裁定所依据的法律条款项）的规定，裁定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〔写明裁定结果。分两种情况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一、维持原裁定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驳回上诉，维持原裁定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第二、撤销原裁定的，写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、撤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（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民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民事裁定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二、本案由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人民法院立案受理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写明诉讼费用的负担）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定为终审裁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书记员　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20:00Z</dcterms:created>
  <dc:creator>hs3</dc:creator>
  <dc:description/>
  <dc:language>en-US</dc:language>
  <cp:lastModifiedBy>hs3</cp:lastModifiedBy>
  <dcterms:modified xsi:type="dcterms:W3CDTF">2004-09-08T01:20:00Z</dcterms:modified>
  <cp:revision>1</cp:revision>
  <dc:subject/>
  <dc:title>民事裁定书（对原审不予受理的上诉案件用）</dc:title>
</cp:coreProperties>
</file>