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裁定书（对管辖权提出异议的案件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（对管辖权提出异议的案件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原告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告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当事人及其他诉讼参加人的列项和基本情况的写法，与一审民事判决书样式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相同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受理……（写明当事人姓名或名称和案由）一案后，被告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在提交答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辩状期间对管辖权提出异议，认为……（写明异议的内容及理由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经审查，本院认为，……（写明异议成立或异议不成立的根据和理由）。依照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《中华人民共和国民事诉讼法》第三十八条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裁定结果。分两种情况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一、异议成立的，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被告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对管辖权提出的异议成立，本案移送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处理。</w:t>
      </w:r>
      <w:r>
        <w:rPr>
          <w:rFonts w:ascii="宋体;SimSun" w:hAnsi="宋体;SimSun"/>
          <w:kern w:val="0"/>
          <w:szCs w:val="20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二、异议不成立的，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驳回被告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对本案管辖权提出的异议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如不服本裁定，可在裁定书送达之日起十日内，向本院递交上诉状，并按对方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当事人的人数提出副本，上诉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17:00Z</dcterms:created>
  <dc:creator>hs3</dc:creator>
  <dc:description/>
  <dc:language>en-US</dc:language>
  <cp:lastModifiedBy>hs3</cp:lastModifiedBy>
  <dcterms:modified xsi:type="dcterms:W3CDTF">2004-09-08T01:17:00Z</dcterms:modified>
  <cp:revision>1</cp:revision>
  <dc:subject/>
  <dc:title>民事裁定书（对管辖权提出异议的案件用）</dc:title>
</cp:coreProperties>
</file>