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裁定书（指令下级法院再审或决定提审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裁定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（指令下级法院再审或决定提审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监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原审当事人的姓名或名称和案由）一案，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于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作出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民事判决（或裁定），已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经发生法律效力。本案经本院复查认为，……（简要写明本案应当指令再审或提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的理由）。依照《中华人民共和国民事诉讼法》第一百七十七条第二款、第一百八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十三条的规定，裁定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一、……（决定提审的，写：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本案由本院进行提审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；指令再审的，写：</w:t>
      </w:r>
      <w:r>
        <w:rPr>
          <w:rFonts w:ascii="宋体;SimSun" w:hAnsi="宋体;SimSun"/>
          <w:kern w:val="0"/>
          <w:szCs w:val="20"/>
          <w:lang w:val="zh-CN"/>
        </w:rPr>
        <w:t xml:space="preserve">“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本案指令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另行组成合议庭进行再审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）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二、再审期间，中止原判决（或裁定）的执行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院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25:00Z</dcterms:created>
  <dc:creator>hs3</dc:creator>
  <dc:description/>
  <dc:language>en-US</dc:language>
  <cp:lastModifiedBy>hs3</cp:lastModifiedBy>
  <dcterms:modified xsi:type="dcterms:W3CDTF">2004-09-08T01:25:00Z</dcterms:modified>
  <cp:revision>1</cp:revision>
  <dc:subject/>
  <dc:title>民事裁定书（指令下级法院再审或决定提审用）</dc:title>
</cp:coreProperties>
</file>