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按撤诉处理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（按撤诉处理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和其他诉讼参加人的列项和基本情况的写法，与一审民事判决书样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在审理……（写明当事人的姓名或名称和案由）一案中，因……（写明原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告不预交诉讼费；或者经传票传唤，无正当理由拒不到庭；或者到庭后未经法庭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可而中途退庭等情况）。依照……（写明裁定所依据的法律条款项）的规定，裁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案按撤诉处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案受理费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元，由原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负担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0:42:00Z</dcterms:created>
  <dc:creator>hs3</dc:creator>
  <dc:description/>
  <dc:language>en-US</dc:language>
  <cp:lastModifiedBy>hs3</cp:lastModifiedBy>
  <dcterms:modified xsi:type="dcterms:W3CDTF">2004-09-08T01:12:00Z</dcterms:modified>
  <cp:revision>2</cp:revision>
  <dc:subject/>
  <dc:title>民事裁定书（按撤诉处理用）</dc:title>
</cp:coreProperties>
</file>