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本院决定提起再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本院决定提起再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本院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经发生法律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力。本案经本院院长提交审判委员会讨论认为，……（简要写明本案应当提起再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理由）。依照《中华人民共和国民事诉讼法》第一百七十七条第一款、第一百八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十三条的规定，经本院审判委员会决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本案由本院另行组成合议庭进行再审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再审期间，中止原判决（或裁定）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院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0:00Z</dcterms:created>
  <dc:creator>hs3</dc:creator>
  <dc:description/>
  <dc:language>en-US</dc:language>
  <cp:lastModifiedBy>hs3</cp:lastModifiedBy>
  <dcterms:modified xsi:type="dcterms:W3CDTF">2004-09-08T01:13:00Z</dcterms:modified>
  <cp:revision>2</cp:revision>
  <dc:subject/>
  <dc:title>民事裁定书（本院决定提起再审用）</dc:title>
</cp:coreProperties>
</file>